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b/>
          <w:b/>
          <w:sz w:val="44"/>
          <w:szCs w:val="44"/>
        </w:rPr>
      </w:pPr>
      <w:r>
        <w:rPr>
          <w:rFonts w:cs="Verdana" w:ascii="Verdana" w:hAnsi="Verdana"/>
          <w:b/>
          <w:sz w:val="44"/>
          <w:szCs w:val="44"/>
        </w:rPr>
      </w:r>
    </w:p>
    <w:p>
      <w:pPr>
        <w:pStyle w:val="Heading2"/>
        <w:rPr>
          <w:rFonts w:ascii="Verdana" w:hAnsi="Verdana" w:cs="Verdana"/>
          <w:b/>
          <w:b/>
          <w:sz w:val="44"/>
          <w:szCs w:val="44"/>
        </w:rPr>
      </w:pPr>
      <w:r>
        <w:rPr>
          <w:rFonts w:cs="Verdana" w:ascii="Verdana" w:hAnsi="Verdana"/>
          <w:b/>
          <w:sz w:val="44"/>
          <w:szCs w:val="44"/>
        </w:rPr>
        <w:t>UniFMU</w:t>
      </w:r>
    </w:p>
    <w:p>
      <w:pPr>
        <w:pStyle w:val="Heading2"/>
        <w:rPr/>
      </w:pPr>
      <w:r>
        <w:rPr>
          <w:rFonts w:cs="Verdana" w:ascii="Verdana" w:hAnsi="Verdana"/>
          <w:b/>
          <w:szCs w:val="28"/>
        </w:rPr>
        <w:t>CENTRO DE PESQUISA E PÓS-GRADUAÇÃO</w:t>
      </w:r>
      <w:r>
        <w:rPr>
          <w:rFonts w:cs="Verdana" w:ascii="Verdana" w:hAnsi="Verdana"/>
          <w:b/>
          <w:sz w:val="44"/>
          <w:szCs w:val="44"/>
        </w:rPr>
        <w:t xml:space="preserve"> - CPPG</w:t>
      </w:r>
    </w:p>
    <w:p>
      <w:pPr>
        <w:pStyle w:val="Normal"/>
        <w:jc w:val="center"/>
        <w:rPr>
          <w:rFonts w:ascii="Verdana" w:hAnsi="Verdana" w:cs="Verdana"/>
          <w:b/>
          <w:b/>
          <w:sz w:val="28"/>
          <w:szCs w:val="44"/>
        </w:rPr>
      </w:pPr>
      <w:r>
        <w:rPr>
          <w:rFonts w:cs="Verdana" w:ascii="Verdana" w:hAnsi="Verdana"/>
          <w:b/>
          <w:sz w:val="28"/>
          <w:szCs w:val="44"/>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er"/>
        <w:tabs>
          <w:tab w:val="clear" w:pos="4419"/>
          <w:tab w:val="clear" w:pos="8838"/>
        </w:tabs>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1"/>
        <w:pBdr>
          <w:top w:val="single" w:sz="4" w:space="1" w:color="000000"/>
          <w:left w:val="single" w:sz="4" w:space="4" w:color="000000"/>
          <w:bottom w:val="single" w:sz="4" w:space="1" w:color="000000"/>
          <w:right w:val="single" w:sz="4" w:space="4" w:color="000000"/>
        </w:pBdr>
        <w:jc w:val="center"/>
        <w:rPr>
          <w:rFonts w:ascii="Verdana" w:hAnsi="Verdana" w:cs="Verdana"/>
          <w:sz w:val="40"/>
          <w:szCs w:val="40"/>
        </w:rPr>
      </w:pPr>
      <w:r>
        <w:rPr>
          <w:rFonts w:cs="Verdana" w:ascii="Verdana" w:hAnsi="Verdana"/>
          <w:sz w:val="40"/>
          <w:szCs w:val="40"/>
        </w:rPr>
        <w:t xml:space="preserve">RESPONSABILIDADE CIVIL </w:t>
      </w:r>
    </w:p>
    <w:p>
      <w:pPr>
        <w:pStyle w:val="Heading1"/>
        <w:pBdr>
          <w:top w:val="single" w:sz="4" w:space="1" w:color="000000"/>
          <w:left w:val="single" w:sz="4" w:space="4" w:color="000000"/>
          <w:bottom w:val="single" w:sz="4" w:space="1" w:color="000000"/>
          <w:right w:val="single" w:sz="4" w:space="4" w:color="000000"/>
        </w:pBdr>
        <w:jc w:val="center"/>
        <w:rPr>
          <w:rFonts w:ascii="Verdana" w:hAnsi="Verdana" w:cs="Verdana"/>
          <w:sz w:val="32"/>
          <w:szCs w:val="32"/>
        </w:rPr>
      </w:pPr>
      <w:r>
        <w:rPr>
          <w:rFonts w:cs="Verdana" w:ascii="Verdana" w:hAnsi="Verdana"/>
          <w:sz w:val="32"/>
          <w:szCs w:val="32"/>
        </w:rPr>
        <w:t>NO CÓDIGO DE DEFESA DO CONSUMIDOR</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rPr>
      </w:pPr>
      <w:r>
        <w:rPr>
          <w:rFonts w:cs="Verdana" w:ascii="Verdana" w:hAnsi="Verdana"/>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Heading3"/>
        <w:ind w:left="3960" w:hanging="0"/>
        <w:rPr>
          <w:rFonts w:ascii="Verdana" w:hAnsi="Verdana" w:cs="Verdana"/>
          <w:b/>
          <w:b/>
          <w:sz w:val="24"/>
        </w:rPr>
      </w:pPr>
      <w:r>
        <w:rPr>
          <w:rFonts w:cs="Verdana" w:ascii="Verdana" w:hAnsi="Verdana"/>
          <w:b/>
          <w:sz w:val="24"/>
        </w:rPr>
        <w:t xml:space="preserve">ANA PAULA MATTOS </w:t>
      </w:r>
    </w:p>
    <w:p>
      <w:pPr>
        <w:pStyle w:val="Heading3"/>
        <w:ind w:left="3960" w:hanging="0"/>
        <w:rPr>
          <w:rFonts w:ascii="Verdana" w:hAnsi="Verdana" w:cs="Verdana"/>
          <w:b/>
          <w:b/>
          <w:sz w:val="24"/>
        </w:rPr>
      </w:pPr>
      <w:r>
        <w:rPr>
          <w:rFonts w:cs="Verdana" w:ascii="Verdana" w:hAnsi="Verdana"/>
          <w:b/>
          <w:sz w:val="24"/>
        </w:rPr>
        <w:t xml:space="preserve">LUCIANA APARECIDA SARTORI </w:t>
      </w:r>
    </w:p>
    <w:p>
      <w:pPr>
        <w:pStyle w:val="Heading3"/>
        <w:ind w:left="3960" w:hanging="0"/>
        <w:rPr>
          <w:rFonts w:ascii="Verdana" w:hAnsi="Verdana" w:cs="Verdana"/>
          <w:b/>
          <w:b/>
          <w:sz w:val="24"/>
        </w:rPr>
      </w:pPr>
      <w:r>
        <w:rPr>
          <w:rFonts w:cs="Verdana" w:ascii="Verdana" w:hAnsi="Verdana"/>
          <w:b/>
          <w:sz w:val="24"/>
        </w:rPr>
        <w:t xml:space="preserve">SILVIA HELENA    </w:t>
      </w:r>
    </w:p>
    <w:p>
      <w:pPr>
        <w:pStyle w:val="Heading3"/>
        <w:ind w:left="3960" w:hanging="0"/>
        <w:rPr>
          <w:rFonts w:ascii="Verdana" w:hAnsi="Verdana" w:cs="Verdana"/>
          <w:b/>
          <w:b/>
          <w:sz w:val="24"/>
        </w:rPr>
      </w:pPr>
      <w:r>
        <w:rPr>
          <w:rFonts w:cs="Verdana" w:ascii="Verdana" w:hAnsi="Verdana"/>
          <w:b/>
          <w:sz w:val="24"/>
        </w:rPr>
        <w:t xml:space="preserve">SOLIMAR  </w:t>
      </w:r>
    </w:p>
    <w:p>
      <w:pPr>
        <w:pStyle w:val="Corpodetexto2"/>
        <w:ind w:left="4275" w:hanging="0"/>
        <w:rPr>
          <w:rFonts w:ascii="Verdana" w:hAnsi="Verdana" w:cs="Verdana"/>
          <w:b w:val="false"/>
          <w:b w:val="false"/>
          <w:sz w:val="24"/>
        </w:rPr>
      </w:pPr>
      <w:r>
        <w:rPr>
          <w:rFonts w:cs="Verdana" w:ascii="Verdana" w:hAnsi="Verdana"/>
          <w:b w:val="false"/>
          <w:sz w:val="24"/>
        </w:rPr>
      </w:r>
    </w:p>
    <w:p>
      <w:pPr>
        <w:pStyle w:val="Corpodetexto2"/>
        <w:ind w:left="4275" w:hanging="0"/>
        <w:rPr>
          <w:rFonts w:ascii="Verdana" w:hAnsi="Verdana" w:cs="Verdana"/>
          <w:b w:val="false"/>
          <w:b w:val="false"/>
        </w:rPr>
      </w:pPr>
      <w:r>
        <w:rPr>
          <w:rFonts w:cs="Verdana" w:ascii="Verdana" w:hAnsi="Verdana"/>
          <w:b w:val="false"/>
        </w:rPr>
      </w:r>
    </w:p>
    <w:p>
      <w:pPr>
        <w:pStyle w:val="Corpodetexto2"/>
        <w:ind w:left="4275" w:hanging="0"/>
        <w:rPr>
          <w:rFonts w:ascii="Verdana" w:hAnsi="Verdana" w:cs="Verdana"/>
          <w:b w:val="false"/>
          <w:b w:val="false"/>
        </w:rPr>
      </w:pPr>
      <w:r>
        <w:rPr>
          <w:rFonts w:cs="Verdana" w:ascii="Verdana" w:hAnsi="Verdana"/>
          <w:b w:val="false"/>
        </w:rPr>
      </w:r>
    </w:p>
    <w:p>
      <w:pPr>
        <w:pStyle w:val="Corpodetexto2"/>
        <w:ind w:left="3960" w:hanging="0"/>
        <w:rPr>
          <w:rFonts w:ascii="Verdana" w:hAnsi="Verdana" w:cs="Verdana"/>
          <w:b w:val="false"/>
          <w:b w:val="false"/>
        </w:rPr>
      </w:pPr>
      <w:r>
        <w:rPr>
          <w:rFonts w:cs="Verdana" w:ascii="Verdana" w:hAnsi="Verdana"/>
          <w:b w:val="false"/>
        </w:rPr>
        <w:t>São Paulo, setembro de 2005</w:t>
      </w:r>
    </w:p>
    <w:p>
      <w:pPr>
        <w:pStyle w:val="Normal"/>
        <w:spacing w:lineRule="auto" w:line="360"/>
        <w:jc w:val="both"/>
        <w:rPr>
          <w:rFonts w:ascii="Arial" w:hAnsi="Arial" w:cs="Arial"/>
          <w:b/>
          <w:b/>
          <w:caps/>
          <w:sz w:val="28"/>
          <w:szCs w:val="28"/>
        </w:rPr>
      </w:pPr>
      <w:r>
        <w:rPr>
          <w:rFonts w:cs="Arial" w:ascii="Arial" w:hAnsi="Arial"/>
          <w:b/>
          <w:caps/>
          <w:sz w:val="28"/>
          <w:szCs w:val="28"/>
        </w:rPr>
      </w:r>
    </w:p>
    <w:p>
      <w:pPr>
        <w:pStyle w:val="Normal"/>
        <w:spacing w:lineRule="auto" w:line="360"/>
        <w:jc w:val="both"/>
        <w:rPr>
          <w:rFonts w:ascii="Arial" w:hAnsi="Arial" w:cs="Arial"/>
          <w:b/>
          <w:b/>
          <w:caps/>
          <w:sz w:val="28"/>
          <w:szCs w:val="28"/>
        </w:rPr>
      </w:pPr>
      <w:r>
        <w:rPr>
          <w:rFonts w:cs="Arial" w:ascii="Arial" w:hAnsi="Arial"/>
          <w:b/>
          <w:caps/>
          <w:sz w:val="28"/>
          <w:szCs w:val="28"/>
        </w:rPr>
      </w:r>
    </w:p>
    <w:p>
      <w:pPr>
        <w:pStyle w:val="Normal"/>
        <w:spacing w:lineRule="auto" w:line="360"/>
        <w:jc w:val="both"/>
        <w:rPr>
          <w:rFonts w:ascii="Arial" w:hAnsi="Arial" w:cs="Arial"/>
          <w:b/>
          <w:b/>
          <w:caps/>
          <w:sz w:val="28"/>
          <w:szCs w:val="28"/>
        </w:rPr>
      </w:pPr>
      <w:r>
        <w:rPr>
          <w:rFonts w:cs="Arial" w:ascii="Arial" w:hAnsi="Arial"/>
          <w:b/>
          <w:caps/>
          <w:sz w:val="28"/>
          <w:szCs w:val="28"/>
        </w:rPr>
        <w:t>Sumário</w:t>
      </w:r>
    </w:p>
    <w:p>
      <w:pPr>
        <w:pStyle w:val="Normal"/>
        <w:spacing w:lineRule="auto" w:line="360"/>
        <w:jc w:val="both"/>
        <w:rPr>
          <w:rFonts w:ascii="Arial" w:hAnsi="Arial" w:cs="Arial"/>
          <w:b/>
          <w:b/>
          <w:caps/>
          <w:sz w:val="22"/>
          <w:szCs w:val="22"/>
        </w:rPr>
      </w:pPr>
      <w:r>
        <w:rPr>
          <w:rFonts w:cs="Arial" w:ascii="Arial" w:hAnsi="Arial"/>
          <w:b/>
          <w:caps/>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1- INTRODUÇÃO: O ATUAL DIREITO</w:t>
      </w:r>
    </w:p>
    <w:p>
      <w:pPr>
        <w:pStyle w:val="Normal"/>
        <w:spacing w:lineRule="auto" w:line="360"/>
        <w:jc w:val="both"/>
        <w:rPr/>
      </w:pPr>
      <w:r>
        <w:rPr>
          <w:rFonts w:cs="Arial" w:ascii="Arial" w:hAnsi="Arial"/>
          <w:b/>
          <w:sz w:val="22"/>
          <w:szCs w:val="22"/>
        </w:rPr>
        <w:t>2- RELAÇÃO DE CONSUMO E RESPONSABILIDADE CIVIL</w:t>
      </w:r>
    </w:p>
    <w:p>
      <w:pPr>
        <w:pStyle w:val="Normal"/>
        <w:spacing w:lineRule="auto" w:line="360"/>
        <w:jc w:val="both"/>
        <w:rPr/>
      </w:pPr>
      <w:r>
        <w:rPr>
          <w:rFonts w:cs="Arial" w:ascii="Arial" w:hAnsi="Arial"/>
          <w:b/>
          <w:sz w:val="22"/>
          <w:szCs w:val="22"/>
        </w:rPr>
        <w:t>3 - DA RESPONSABILIDADE PELO FATO DO PRODUTO E DO SERVIÇO. A TEORIA DO “RISCO CRIADO”</w:t>
      </w:r>
    </w:p>
    <w:p>
      <w:pPr>
        <w:pStyle w:val="Normal"/>
        <w:spacing w:lineRule="auto" w:line="360"/>
        <w:jc w:val="both"/>
        <w:rPr/>
      </w:pPr>
      <w:r>
        <w:rPr>
          <w:rFonts w:cs="Arial" w:ascii="Arial" w:hAnsi="Arial"/>
          <w:b/>
          <w:sz w:val="22"/>
          <w:szCs w:val="22"/>
        </w:rPr>
        <w:t>4 - RESPONSABILIDADE OBJETIVA</w:t>
      </w:r>
    </w:p>
    <w:p>
      <w:pPr>
        <w:pStyle w:val="Normal"/>
        <w:spacing w:lineRule="auto" w:line="360"/>
        <w:jc w:val="both"/>
        <w:rPr>
          <w:rFonts w:ascii="Arial" w:hAnsi="Arial" w:cs="Arial"/>
          <w:b/>
          <w:b/>
          <w:sz w:val="22"/>
          <w:szCs w:val="22"/>
        </w:rPr>
      </w:pPr>
      <w:r>
        <w:rPr>
          <w:rFonts w:cs="Arial" w:ascii="Arial" w:hAnsi="Arial"/>
          <w:b/>
          <w:sz w:val="22"/>
          <w:szCs w:val="22"/>
        </w:rPr>
        <w:t>5 - PRESSUPOSTOS DA RESPONSABILIDADE</w:t>
      </w:r>
    </w:p>
    <w:p>
      <w:pPr>
        <w:pStyle w:val="Normal"/>
        <w:spacing w:lineRule="auto" w:line="360"/>
        <w:jc w:val="both"/>
        <w:rPr>
          <w:rFonts w:ascii="Arial" w:hAnsi="Arial" w:cs="Arial"/>
          <w:b/>
          <w:b/>
          <w:sz w:val="22"/>
          <w:szCs w:val="22"/>
        </w:rPr>
      </w:pPr>
      <w:r>
        <w:rPr>
          <w:rFonts w:cs="Arial" w:ascii="Arial" w:hAnsi="Arial"/>
          <w:b/>
          <w:sz w:val="22"/>
          <w:szCs w:val="22"/>
        </w:rPr>
        <w:t>6 - RESPONSABILIDADE DO COMERCIANTE</w:t>
      </w:r>
    </w:p>
    <w:p>
      <w:pPr>
        <w:pStyle w:val="Normal"/>
        <w:spacing w:lineRule="auto" w:line="360"/>
        <w:jc w:val="both"/>
        <w:rPr/>
      </w:pPr>
      <w:r>
        <w:rPr>
          <w:rFonts w:cs="Arial" w:ascii="Arial" w:hAnsi="Arial"/>
          <w:b/>
          <w:sz w:val="22"/>
          <w:szCs w:val="22"/>
        </w:rPr>
        <w:t>7 - TIPOS DE DEFEITOS E CAMPO DE ABRANGENCIA</w:t>
      </w:r>
    </w:p>
    <w:p>
      <w:pPr>
        <w:pStyle w:val="Normal"/>
        <w:spacing w:lineRule="auto" w:line="360"/>
        <w:jc w:val="both"/>
        <w:rPr>
          <w:rFonts w:ascii="Arial" w:hAnsi="Arial" w:cs="Arial"/>
          <w:b/>
          <w:b/>
          <w:sz w:val="22"/>
          <w:szCs w:val="22"/>
        </w:rPr>
      </w:pPr>
      <w:r>
        <w:rPr>
          <w:rFonts w:cs="Arial" w:ascii="Arial" w:hAnsi="Arial"/>
          <w:b/>
          <w:sz w:val="22"/>
          <w:szCs w:val="22"/>
        </w:rPr>
        <w:t>8 - DA RESPONSABILIDADE POR VICIO DO PRODUTO E DO SERVIÇO</w:t>
      </w:r>
    </w:p>
    <w:p>
      <w:pPr>
        <w:pStyle w:val="Normal"/>
        <w:spacing w:lineRule="auto" w:line="360"/>
        <w:jc w:val="both"/>
        <w:rPr/>
      </w:pPr>
      <w:r>
        <w:rPr>
          <w:rFonts w:cs="Arial" w:ascii="Arial" w:hAnsi="Arial"/>
          <w:b/>
          <w:sz w:val="22"/>
          <w:szCs w:val="22"/>
        </w:rPr>
        <w:t>9 - TIPOS DE VÍCIOS</w:t>
      </w:r>
    </w:p>
    <w:p>
      <w:pPr>
        <w:pStyle w:val="Normal"/>
        <w:spacing w:lineRule="auto" w:line="360"/>
        <w:jc w:val="both"/>
        <w:rPr/>
      </w:pPr>
      <w:r>
        <w:rPr>
          <w:rFonts w:cs="Arial" w:ascii="Arial" w:hAnsi="Arial"/>
          <w:b/>
          <w:sz w:val="22"/>
          <w:szCs w:val="22"/>
        </w:rPr>
        <w:t>10 - PRESSUPOSTOS DA RESPONSABILIDADE POR VÌCIO</w:t>
      </w:r>
    </w:p>
    <w:p>
      <w:pPr>
        <w:pStyle w:val="Normal"/>
        <w:spacing w:lineRule="auto" w:line="360"/>
        <w:jc w:val="both"/>
        <w:rPr/>
      </w:pPr>
      <w:r>
        <w:rPr>
          <w:rFonts w:cs="Arial" w:ascii="Arial" w:hAnsi="Arial"/>
          <w:b/>
          <w:sz w:val="22"/>
          <w:szCs w:val="22"/>
        </w:rPr>
        <w:t>11 - DISTINÇÃO ENTRE VICIO, DANO E DEFEITO</w:t>
      </w:r>
    </w:p>
    <w:p>
      <w:pPr>
        <w:pStyle w:val="Normal"/>
        <w:spacing w:lineRule="auto" w:line="360"/>
        <w:jc w:val="both"/>
        <w:rPr>
          <w:rFonts w:ascii="Arial" w:hAnsi="Arial" w:cs="Arial"/>
          <w:b/>
          <w:b/>
          <w:sz w:val="22"/>
          <w:szCs w:val="22"/>
        </w:rPr>
      </w:pPr>
      <w:r>
        <w:rPr>
          <w:rFonts w:cs="Arial" w:ascii="Arial" w:hAnsi="Arial"/>
          <w:b/>
          <w:sz w:val="22"/>
          <w:szCs w:val="22"/>
        </w:rPr>
        <w:t>12 - VÍCIO OCULTO E APARENTE</w:t>
      </w:r>
    </w:p>
    <w:p>
      <w:pPr>
        <w:pStyle w:val="Normal"/>
        <w:spacing w:lineRule="auto" w:line="360"/>
        <w:jc w:val="both"/>
        <w:rPr>
          <w:rFonts w:ascii="Arial" w:hAnsi="Arial" w:cs="Arial"/>
          <w:b/>
          <w:b/>
          <w:sz w:val="22"/>
          <w:szCs w:val="22"/>
        </w:rPr>
      </w:pPr>
      <w:r>
        <w:rPr>
          <w:rFonts w:cs="Arial" w:ascii="Arial" w:hAnsi="Arial"/>
          <w:b/>
          <w:sz w:val="22"/>
          <w:szCs w:val="22"/>
        </w:rPr>
        <w:t>13 - VÍCIO DE DESCONFORMIDADE COM AS QUALIDADES ANUNCIADAS OU DE INFORMAÇÃO</w:t>
      </w:r>
    </w:p>
    <w:p>
      <w:pPr>
        <w:pStyle w:val="Normal"/>
        <w:spacing w:lineRule="auto" w:line="360"/>
        <w:jc w:val="both"/>
        <w:rPr>
          <w:rFonts w:ascii="Arial" w:hAnsi="Arial" w:cs="Arial"/>
          <w:b/>
          <w:b/>
          <w:sz w:val="22"/>
          <w:szCs w:val="22"/>
        </w:rPr>
      </w:pPr>
      <w:r>
        <w:rPr>
          <w:rFonts w:cs="Arial" w:ascii="Arial" w:hAnsi="Arial"/>
          <w:b/>
          <w:sz w:val="22"/>
          <w:szCs w:val="22"/>
        </w:rPr>
        <w:t>14 - SANAÇÃO DO VÍCIO: MODO E PRAZO</w:t>
      </w:r>
    </w:p>
    <w:p>
      <w:pPr>
        <w:pStyle w:val="Normal"/>
        <w:spacing w:lineRule="auto" w:line="360"/>
        <w:jc w:val="both"/>
        <w:rPr>
          <w:rFonts w:ascii="Arial" w:hAnsi="Arial" w:cs="Tahoma"/>
          <w:b/>
          <w:b/>
          <w:sz w:val="22"/>
          <w:szCs w:val="22"/>
        </w:rPr>
      </w:pPr>
      <w:r>
        <w:rPr>
          <w:rFonts w:cs="Tahoma" w:ascii="Arial" w:hAnsi="Arial"/>
          <w:b/>
          <w:sz w:val="22"/>
          <w:szCs w:val="22"/>
        </w:rPr>
        <w:t>15 - DEVER DO FORNECEDOR DE SANAÇÃO DO VÍCIO</w:t>
      </w:r>
    </w:p>
    <w:p>
      <w:pPr>
        <w:pStyle w:val="Normal"/>
        <w:spacing w:lineRule="auto" w:line="360"/>
        <w:jc w:val="both"/>
        <w:rPr>
          <w:rFonts w:ascii="Arial" w:hAnsi="Arial" w:cs="Arial"/>
          <w:b/>
          <w:b/>
          <w:sz w:val="22"/>
          <w:szCs w:val="22"/>
        </w:rPr>
      </w:pPr>
      <w:r>
        <w:rPr>
          <w:rFonts w:cs="Arial" w:ascii="Arial" w:hAnsi="Arial"/>
          <w:b/>
          <w:sz w:val="22"/>
          <w:szCs w:val="22"/>
        </w:rPr>
        <w:t>16 - A GARANTIA LEGAL E O REGIME DE RESPONSABILIZAÇÃO</w:t>
      </w:r>
    </w:p>
    <w:p>
      <w:pPr>
        <w:pStyle w:val="Normal"/>
        <w:spacing w:lineRule="auto" w:line="360"/>
        <w:jc w:val="both"/>
        <w:rPr>
          <w:rFonts w:ascii="Arial" w:hAnsi="Arial" w:cs="Arial"/>
          <w:b/>
          <w:b/>
          <w:sz w:val="22"/>
          <w:szCs w:val="22"/>
        </w:rPr>
      </w:pPr>
      <w:r>
        <w:rPr>
          <w:rFonts w:cs="Arial" w:ascii="Arial" w:hAnsi="Arial"/>
          <w:b/>
          <w:sz w:val="22"/>
          <w:szCs w:val="22"/>
        </w:rPr>
        <w:t>17 - RESPONSABILIDADE DO PROFISSIONAL LIBERAL</w:t>
      </w:r>
    </w:p>
    <w:p>
      <w:pPr>
        <w:pStyle w:val="Normal"/>
        <w:spacing w:lineRule="auto" w:line="360"/>
        <w:jc w:val="both"/>
        <w:rPr>
          <w:rFonts w:ascii="Arial" w:hAnsi="Arial" w:cs="Arial"/>
          <w:b/>
          <w:b/>
          <w:sz w:val="22"/>
          <w:szCs w:val="22"/>
        </w:rPr>
      </w:pPr>
      <w:r>
        <w:rPr>
          <w:rFonts w:cs="Arial" w:ascii="Arial" w:hAnsi="Arial"/>
          <w:b/>
          <w:sz w:val="22"/>
          <w:szCs w:val="22"/>
        </w:rPr>
        <w:t>18 - RESPONSABILIDADE CIVIL DOS ADVOGADOS</w:t>
      </w:r>
    </w:p>
    <w:p>
      <w:pPr>
        <w:pStyle w:val="Normal"/>
        <w:spacing w:lineRule="auto" w:line="360"/>
        <w:jc w:val="both"/>
        <w:rPr>
          <w:rFonts w:ascii="Arial" w:hAnsi="Arial" w:cs="Arial"/>
          <w:b/>
          <w:b/>
          <w:sz w:val="22"/>
          <w:szCs w:val="22"/>
        </w:rPr>
      </w:pPr>
      <w:r>
        <w:rPr>
          <w:rFonts w:cs="Arial" w:ascii="Arial" w:hAnsi="Arial"/>
          <w:b/>
          <w:sz w:val="22"/>
          <w:szCs w:val="22"/>
        </w:rPr>
        <w:t>19 - O MÉDICO E AS RELAÇÕES DE CONSUMO</w:t>
      </w:r>
    </w:p>
    <w:p>
      <w:pPr>
        <w:pStyle w:val="Normal"/>
        <w:spacing w:lineRule="auto" w:line="360"/>
        <w:jc w:val="both"/>
        <w:rPr>
          <w:rFonts w:ascii="Arial" w:hAnsi="Arial" w:cs="Arial"/>
          <w:b/>
          <w:b/>
          <w:caps/>
          <w:sz w:val="22"/>
          <w:szCs w:val="22"/>
        </w:rPr>
      </w:pPr>
      <w:r>
        <w:rPr>
          <w:rFonts w:cs="Arial" w:ascii="Arial" w:hAnsi="Arial"/>
          <w:b/>
          <w:caps/>
          <w:sz w:val="22"/>
          <w:szCs w:val="22"/>
        </w:rPr>
        <w:t>20 - COMPLEXIDADE DA PROVA DA CULPA</w:t>
      </w:r>
    </w:p>
    <w:p>
      <w:pPr>
        <w:pStyle w:val="Normal"/>
        <w:spacing w:lineRule="auto" w:line="360"/>
        <w:jc w:val="both"/>
        <w:rPr>
          <w:rFonts w:ascii="Arial" w:hAnsi="Arial" w:cs="Arial"/>
          <w:b/>
          <w:b/>
          <w:sz w:val="22"/>
          <w:szCs w:val="22"/>
        </w:rPr>
      </w:pPr>
      <w:r>
        <w:rPr>
          <w:rFonts w:cs="Arial" w:ascii="Arial" w:hAnsi="Arial"/>
          <w:b/>
          <w:sz w:val="22"/>
          <w:szCs w:val="22"/>
        </w:rPr>
        <w:t>21 - RESPONSABILIDADE NOS SERVIÇOS PÚBLICOS</w:t>
      </w:r>
    </w:p>
    <w:p>
      <w:pPr>
        <w:pStyle w:val="Normal"/>
        <w:spacing w:lineRule="auto" w:line="360"/>
        <w:jc w:val="both"/>
        <w:rPr>
          <w:rFonts w:ascii="Arial" w:hAnsi="Arial" w:cs="Arial"/>
          <w:b/>
          <w:b/>
          <w:sz w:val="22"/>
          <w:szCs w:val="22"/>
        </w:rPr>
      </w:pPr>
      <w:r>
        <w:rPr>
          <w:rFonts w:cs="Arial" w:ascii="Arial" w:hAnsi="Arial"/>
          <w:b/>
          <w:sz w:val="22"/>
          <w:szCs w:val="22"/>
        </w:rPr>
        <w:t>22 - EXCLUSÃO DA RESPONSABILIDADE</w:t>
      </w:r>
    </w:p>
    <w:p>
      <w:pPr>
        <w:pStyle w:val="Normal"/>
        <w:spacing w:lineRule="auto" w:line="360"/>
        <w:jc w:val="both"/>
        <w:rPr>
          <w:rFonts w:ascii="Arial" w:hAnsi="Arial" w:cs="Arial"/>
          <w:b/>
          <w:b/>
          <w:sz w:val="22"/>
          <w:szCs w:val="22"/>
        </w:rPr>
      </w:pPr>
      <w:r>
        <w:rPr>
          <w:rFonts w:cs="Arial" w:ascii="Arial" w:hAnsi="Arial"/>
          <w:b/>
          <w:sz w:val="22"/>
          <w:szCs w:val="22"/>
        </w:rPr>
        <w:t>23 - PRAZOS DE RECLAMAÇÃO</w:t>
      </w:r>
    </w:p>
    <w:p>
      <w:pPr>
        <w:pStyle w:val="Normal"/>
        <w:spacing w:lineRule="auto" w:line="360"/>
        <w:jc w:val="both"/>
        <w:rPr>
          <w:rFonts w:ascii="Arial" w:hAnsi="Arial" w:cs="Arial"/>
          <w:b/>
          <w:b/>
          <w:sz w:val="22"/>
          <w:szCs w:val="22"/>
        </w:rPr>
      </w:pPr>
      <w:r>
        <w:rPr>
          <w:rFonts w:cs="Arial" w:ascii="Arial" w:hAnsi="Arial"/>
          <w:b/>
          <w:sz w:val="22"/>
          <w:szCs w:val="22"/>
        </w:rPr>
        <w:t>24 - PRECLUSÃO (DECADÊNCIA) DO PRAZO PARA RECLAMAR</w:t>
      </w:r>
    </w:p>
    <w:p>
      <w:pPr>
        <w:pStyle w:val="Normal"/>
        <w:spacing w:lineRule="auto" w:line="360"/>
        <w:jc w:val="both"/>
        <w:rPr>
          <w:rFonts w:ascii="Arial" w:hAnsi="Arial" w:cs="Arial"/>
          <w:b/>
          <w:b/>
          <w:sz w:val="22"/>
          <w:szCs w:val="22"/>
        </w:rPr>
      </w:pPr>
      <w:r>
        <w:rPr>
          <w:rFonts w:cs="Arial" w:ascii="Arial" w:hAnsi="Arial"/>
          <w:b/>
          <w:sz w:val="22"/>
          <w:szCs w:val="22"/>
        </w:rPr>
        <w:t xml:space="preserve">25 - A RECLAMAÇÃO DIRETA AO FORNECEDOR COMO FATO OBSTATIVO DO PRAZO PRECLUSIVO </w:t>
      </w:r>
    </w:p>
    <w:p>
      <w:pPr>
        <w:pStyle w:val="Normal"/>
        <w:spacing w:lineRule="auto" w:line="360"/>
        <w:jc w:val="both"/>
        <w:rPr>
          <w:rFonts w:ascii="Arial" w:hAnsi="Arial" w:cs="Arial"/>
          <w:b/>
          <w:b/>
          <w:sz w:val="22"/>
          <w:szCs w:val="22"/>
        </w:rPr>
      </w:pPr>
      <w:r>
        <w:rPr>
          <w:rFonts w:cs="Arial" w:ascii="Arial" w:hAnsi="Arial"/>
          <w:b/>
          <w:sz w:val="22"/>
          <w:szCs w:val="22"/>
        </w:rPr>
        <w:t>26 - PRAZOS PRECLUSIVOS. OBJETOS DURAVEIS E NÃO DURAVEIS</w:t>
      </w:r>
    </w:p>
    <w:p>
      <w:pPr>
        <w:pStyle w:val="Normal"/>
        <w:spacing w:lineRule="auto" w:line="360"/>
        <w:jc w:val="both"/>
        <w:rPr>
          <w:rFonts w:ascii="Arial" w:hAnsi="Arial" w:cs="Arial"/>
          <w:b/>
          <w:b/>
          <w:sz w:val="22"/>
          <w:szCs w:val="22"/>
        </w:rPr>
      </w:pPr>
      <w:r>
        <w:rPr>
          <w:rFonts w:cs="Arial" w:ascii="Arial" w:hAnsi="Arial"/>
          <w:b/>
          <w:sz w:val="22"/>
          <w:szCs w:val="22"/>
        </w:rPr>
        <w:t>27 - REPARAÇÃO DE DANOS</w:t>
      </w:r>
    </w:p>
    <w:p>
      <w:pPr>
        <w:pStyle w:val="Normal"/>
        <w:spacing w:lineRule="auto" w:line="360"/>
        <w:jc w:val="both"/>
        <w:rPr>
          <w:rFonts w:ascii="Arial" w:hAnsi="Arial" w:cs="Arial"/>
          <w:b/>
          <w:b/>
          <w:sz w:val="22"/>
          <w:szCs w:val="22"/>
        </w:rPr>
      </w:pPr>
      <w:r>
        <w:rPr>
          <w:rFonts w:cs="Arial" w:ascii="Arial" w:hAnsi="Arial"/>
          <w:b/>
          <w:sz w:val="22"/>
          <w:szCs w:val="22"/>
        </w:rPr>
        <w:t>28 – PRESCRIÇÃO</w:t>
      </w:r>
    </w:p>
    <w:p>
      <w:pPr>
        <w:pStyle w:val="Heading3"/>
        <w:spacing w:lineRule="auto" w:line="360"/>
        <w:ind w:left="0" w:hanging="0"/>
        <w:rPr>
          <w:rFonts w:ascii="Arial" w:hAnsi="Arial" w:cs="Arial"/>
          <w:b/>
          <w:b/>
          <w:sz w:val="22"/>
          <w:szCs w:val="22"/>
        </w:rPr>
      </w:pPr>
      <w:r>
        <w:rPr>
          <w:rFonts w:cs="Arial" w:ascii="Arial" w:hAnsi="Arial"/>
          <w:b/>
          <w:sz w:val="22"/>
          <w:szCs w:val="22"/>
        </w:rPr>
        <w:t>29 - BIBLIOGRAFI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1- INTRODUÇÃO: O ATUAL DIREI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3420"/>
        <w:jc w:val="both"/>
        <w:rPr/>
      </w:pPr>
      <w:r>
        <w:rPr>
          <w:rFonts w:cs="Arial" w:ascii="Arial" w:hAnsi="Arial"/>
          <w:sz w:val="22"/>
          <w:szCs w:val="22"/>
        </w:rPr>
        <w:t xml:space="preserve">A promulgação do Código de Defesa do Consumidor representa não só uma revolução na responsabilidade civil, mas também um divisor de águas do próprio direito brasileiro. Podemos afirmar que há um direito anterior e um direito posterior a lei do consumidor no ordenamento brasileiro. O CDC estabeleceu o que a doutrina consagrou como um microssistema jurídico que se imiscui em praticamente todas as atividades negociais. O direito do consumidor exige um estudo autônomo. </w:t>
      </w:r>
    </w:p>
    <w:p>
      <w:pPr>
        <w:pStyle w:val="Normal"/>
        <w:spacing w:lineRule="auto" w:line="360"/>
        <w:ind w:firstLine="3420"/>
        <w:jc w:val="both"/>
        <w:rPr>
          <w:rFonts w:ascii="Arial" w:hAnsi="Arial" w:cs="Arial"/>
          <w:sz w:val="22"/>
          <w:szCs w:val="22"/>
        </w:rPr>
      </w:pPr>
      <w:r>
        <w:rPr>
          <w:rFonts w:cs="Arial" w:ascii="Arial" w:hAnsi="Arial"/>
          <w:sz w:val="22"/>
          <w:szCs w:val="22"/>
        </w:rPr>
        <w:t>O Código de Defesa do Consumidor foi promulgado com lastro nos termos do art. 5º, inciso XXXII; art. 170, inciso V, da Constituição de 1988, bem como no art. 48 de suas disposições transitórias. Segundo a nova ordem constitucional, a defesa do consumidor é um dos ditames básicos da ordem econômica. Trata-se de codificação moderna, na qual muitos de seus princípios são inovadores, mesmo se comparados com a ordem internacional.</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O largo espectro de aplicação dessa lei notamos já na conceituação de consumidor e fornecedor. O legislador pátrio preferiu definições objetivas desses dois participes da relação de consumo, fugindo dos conceitos imprecisos da legislação estrangeira, principalmente dos paises europeus. Segundo o art. 2º “</w:t>
      </w:r>
      <w:r>
        <w:rPr>
          <w:rFonts w:cs="Arial" w:ascii="Arial" w:hAnsi="Arial"/>
          <w:i/>
          <w:sz w:val="22"/>
          <w:szCs w:val="22"/>
        </w:rPr>
        <w:t xml:space="preserve">consumidor é toda pessoa física ou jurídica que adquire ou utiliza produto ou serviço como destinatário final”. </w:t>
      </w:r>
      <w:r>
        <w:rPr>
          <w:rFonts w:cs="Arial" w:ascii="Arial" w:hAnsi="Arial"/>
          <w:sz w:val="22"/>
          <w:szCs w:val="22"/>
        </w:rPr>
        <w:t>Notamos, nessa definição, que tanto a pessoa natural como a pessoa jurídica são consideradas consumidores, quando destinatários finais, posição inovadora só admitida posteriormente, com restrições, por algumas legislações. Não somente as pessoas jurídicas devem ser incluídas nesse conceito, mas também as entidades com personificação anômala, que muitos preferem denominar entes despersonalizados, como o condomínio, a massa falida e o espóli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Será atingido pela proteção de consumo não apenas o típico consumidor final, mas também o que utiliza o produto ou serviço como destinatário final. Assim, por exemplo, produto adquirido por alguém e emprestado ou cedido a terceiro, este também recebe a proteção da lei do consumidor.</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Em principio, não poderiam ser considerados consumidores os intermediários, que, mesmo tendo adquirido produtos, não o fazem como consumidores ou usuários finais, mas para revendê-los. Desse modo, estariam esses revendedores obstados de reclamarem pelo fato dos produtos e dos serviços na forma prevista pelo Código. Arruda Alvim (1995:26) entende, no entanto, que o art. 17 soluciona essa aparente injustiça ao equacionar que, para os efeitos de responsabilidade pelo fato do produto e do serviço, equiparam-se aos consumidores todas as vítimas do evento. Em se tratando de vicio do produto, no entanto, não há dispositivo que autoriza o intermediário, que não seja destinatário final, a agir com base no Código de Defesa do Consumidor, diferentemente do que o corre com danos decorrentes de fato do produto.</w:t>
      </w:r>
    </w:p>
    <w:p>
      <w:pPr>
        <w:pStyle w:val="Normal"/>
        <w:spacing w:lineRule="auto" w:line="360"/>
        <w:ind w:firstLine="3420"/>
        <w:jc w:val="both"/>
        <w:rPr>
          <w:rFonts w:ascii="Arial" w:hAnsi="Arial" w:cs="Arial"/>
          <w:sz w:val="22"/>
          <w:szCs w:val="22"/>
        </w:rPr>
      </w:pPr>
      <w:r>
        <w:rPr>
          <w:rFonts w:cs="Arial" w:ascii="Arial" w:hAnsi="Arial"/>
          <w:sz w:val="22"/>
          <w:szCs w:val="22"/>
        </w:rPr>
        <w:t>A opção da lei brasileira incluindo a pessoa jurídica no contexto dos direitos do consumidor é inovadora. A legislação européia unificada apenas admitiu, em principio, a pessoa natural abrangida pela lei protetiva. Não existe no direito europeu noção tão abrangente. Digna de elogio é a posição do Código de Defesa do Consumidor, pois as pessoas jurídicas colocam-se na mesma posição e contexto de vulnerabilidade nas relações de consumo. Desse modo, a pessoa jurídica que adquire produtos para seu uso, não incorporando em outro ou o revendendo, é também considerada consumidor.</w:t>
      </w:r>
    </w:p>
    <w:p>
      <w:pPr>
        <w:pStyle w:val="Normal"/>
        <w:spacing w:lineRule="auto" w:line="360"/>
        <w:ind w:firstLine="3420"/>
        <w:jc w:val="both"/>
        <w:rPr>
          <w:rFonts w:ascii="Arial" w:hAnsi="Arial" w:cs="Arial"/>
          <w:sz w:val="22"/>
          <w:szCs w:val="22"/>
        </w:rPr>
      </w:pPr>
      <w:r>
        <w:rPr>
          <w:rFonts w:cs="Arial" w:ascii="Arial" w:hAnsi="Arial"/>
          <w:sz w:val="22"/>
          <w:szCs w:val="22"/>
        </w:rPr>
        <w:t>A vulnerabilidade do consumidor prende-se indelevelmente ao contexto das relações de consumo, tal como figura na lei, e independe do grau econômico ou cultural da pessoa envolvida, não admitindo prova em contrário. Não se trata de presunção, mas de substrato estrutural da norma.</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Do outro lado da relação jurídica coloca-se o fornecedor, definido no art. 3º “</w:t>
      </w:r>
      <w:r>
        <w:rPr>
          <w:rFonts w:cs="Arial" w:ascii="Arial" w:hAnsi="Arial"/>
          <w:i/>
          <w:sz w:val="22"/>
          <w:szCs w:val="22"/>
        </w:rPr>
        <w:t>fornecedor é toda pessoa física ou jurídica, pública ou privada, nacional ou estrangeira, bem como os entes despersonalizados, que desenvolvem atividades de produção, montagem, criação, construção, transformação, importação, exportação, distribuição ou comercialização de produtos ou prestação de serviços.”</w:t>
      </w:r>
    </w:p>
    <w:p>
      <w:pPr>
        <w:pStyle w:val="Normal"/>
        <w:spacing w:lineRule="auto" w:line="360"/>
        <w:ind w:firstLine="3420"/>
        <w:jc w:val="both"/>
        <w:rPr/>
      </w:pPr>
      <w:r>
        <w:rPr>
          <w:rFonts w:cs="Arial" w:ascii="Arial" w:hAnsi="Arial"/>
          <w:sz w:val="22"/>
          <w:szCs w:val="22"/>
        </w:rPr>
        <w:t>Em matéria de transgressão aos direitos do consumidor, sendo mais de um o autor da ofensa, todos respondem solidariamente pela reparação dos danos previstos nas normas de consumo (art. 7º, parágrafo únic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 xml:space="preserve">O fornecedor pode ser pessoa natural ou pessoa jurídica, pública ou privada, nacional ou estrangeira, bem como entidades com personificação anômala, como mencionamos, espolio, massa falida, herança jacente, condomínio, entre outros. A definição é abrangente e não pode ser vista como taxativa: outras entidades podem ser conceituadas como fornecedor, desde que pratiquem as atividades de fornecimento e consumo. Note que não somente é amplo o conceito de produto, como também a compreensão de serviço é vastíssima: </w:t>
      </w:r>
      <w:r>
        <w:rPr>
          <w:rFonts w:cs="Arial" w:ascii="Arial" w:hAnsi="Arial"/>
          <w:i/>
          <w:sz w:val="22"/>
          <w:szCs w:val="22"/>
        </w:rPr>
        <w:t>“Art. 3º, §2º. Serviço é qualquer atividade fornecida no mercado de consumo, mediante remuneração, inclusive as de natureza bancária, financeira, de credito e securitária salvo as decorrentes das relações de caráter trabalhista”</w:t>
      </w:r>
    </w:p>
    <w:p>
      <w:pPr>
        <w:pStyle w:val="Normal"/>
        <w:spacing w:lineRule="auto" w:line="360"/>
        <w:ind w:firstLine="3420"/>
        <w:jc w:val="both"/>
        <w:rPr/>
      </w:pPr>
      <w:r>
        <w:rPr>
          <w:rFonts w:cs="Arial" w:ascii="Arial" w:hAnsi="Arial"/>
          <w:sz w:val="22"/>
          <w:szCs w:val="22"/>
        </w:rPr>
        <w:t xml:space="preserve">Passada já mais de uma década de vigência do Código de Defesa do Consumidor e há ainda instituições bancárias e financeiras que postulam sua exclusão dessa relação de consumo, contra texto expresso de lei e contra a mais remansosa jurisprudência. Sob esse aspecto, comenta Arruda Alvim (1995:40): </w:t>
      </w:r>
      <w:r>
        <w:rPr>
          <w:rFonts w:cs="Arial" w:ascii="Arial" w:hAnsi="Arial"/>
          <w:i/>
          <w:sz w:val="22"/>
          <w:szCs w:val="22"/>
        </w:rPr>
        <w:t>“Tal opção de política legislativa revela a preocupação de não dar azar a divergente exegese, que pudesse vir a excluir do conceito geral atividades de grande movimentação de consumo, como as relacionadas, notadamente os bancos e as seguradoras, sejam públicos ou privados.”</w:t>
      </w:r>
    </w:p>
    <w:p>
      <w:pPr>
        <w:pStyle w:val="Normal"/>
        <w:spacing w:lineRule="auto" w:line="360"/>
        <w:ind w:firstLine="3420"/>
        <w:jc w:val="both"/>
        <w:rPr>
          <w:rFonts w:ascii="Arial" w:hAnsi="Arial" w:cs="Arial"/>
          <w:i/>
          <w:i/>
          <w:sz w:val="22"/>
          <w:szCs w:val="22"/>
        </w:rPr>
      </w:pPr>
      <w:r>
        <w:rPr>
          <w:rFonts w:cs="Arial" w:ascii="Arial" w:hAnsi="Arial"/>
          <w:i/>
          <w:sz w:val="22"/>
          <w:szCs w:val="22"/>
        </w:rPr>
      </w:r>
    </w:p>
    <w:p>
      <w:pPr>
        <w:pStyle w:val="Normal"/>
        <w:spacing w:lineRule="auto" w:line="360"/>
        <w:ind w:firstLine="3420"/>
        <w:jc w:val="both"/>
        <w:rPr/>
      </w:pPr>
      <w:r>
        <w:rPr>
          <w:rFonts w:cs="Arial" w:ascii="Arial" w:hAnsi="Arial"/>
          <w:sz w:val="22"/>
          <w:szCs w:val="22"/>
        </w:rPr>
        <w:t>Na conjugação dessas duas figuras legais, consumidor e fornecedor, decorre que poucas relações jurídicas de compra e venda e prestação de serviços, fornecimento e atividades assemelhadas ficarão fora da abrangência do Código de Defesa do Consumidor.</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 xml:space="preserve">Ainda, como vaticinávamos quando da entrada em vigor dessa lei, há tendência dos tribunais em aplicar seus princípios em outras relações jurídicas, por analogia, sempre que o magistrado divisar presentes um dos elementos norteadores da relação de consumo, como a vulnerabilidade e a hipossuficiência de uma das partes. </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Passada já mais de uma década da promulgação dessa lei, refreado o novel entusiasmo da proteção sistemática do consumidor por parte dos tribunais e dos Ministérios Públicos estaduais, que nesse campo desempenham papel fundamental, sua aplicação vai encontrando o justo ponto de equilíbrio, qual seja: proteger o consumidor violado em seus direitos, a parte vulnerável da relação sem inibir, desestimular ou dificultar a produção, a atividade econômica e a livre iniciativa, também princípios constitucionais. A propósito, esse desiderato consta do próprio Código de Defesa do Consumidor (art. 4º, III), que menciona a harmonização e compatibilização das relações de consum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i/>
          <w:i/>
          <w:sz w:val="22"/>
          <w:szCs w:val="22"/>
        </w:rPr>
      </w:pPr>
      <w:r>
        <w:rPr>
          <w:rFonts w:cs="Arial" w:ascii="Arial" w:hAnsi="Arial"/>
          <w:i/>
          <w:sz w:val="22"/>
          <w:szCs w:val="22"/>
        </w:rPr>
        <w:t>“</w:t>
      </w:r>
      <w:r>
        <w:rPr>
          <w:rFonts w:cs="Arial" w:ascii="Arial" w:hAnsi="Arial"/>
          <w:i/>
          <w:sz w:val="22"/>
          <w:szCs w:val="22"/>
        </w:rPr>
        <w:t>de modo a viabilizar os princípios nos quais se funda a ordem econômica (art. 170, da Constituição Federal), sempre com base na boa-fé e equilíbrio nas relações entre consumidores e fornecedores.”</w:t>
      </w:r>
    </w:p>
    <w:p>
      <w:pPr>
        <w:pStyle w:val="Normal"/>
        <w:spacing w:lineRule="auto" w:line="360"/>
        <w:ind w:firstLine="3420"/>
        <w:jc w:val="both"/>
        <w:rPr>
          <w:rFonts w:ascii="Arial" w:hAnsi="Arial" w:cs="Arial"/>
          <w:i/>
          <w:i/>
          <w:sz w:val="22"/>
          <w:szCs w:val="22"/>
        </w:rPr>
      </w:pPr>
      <w:r>
        <w:rPr>
          <w:rFonts w:cs="Arial" w:ascii="Arial" w:hAnsi="Arial"/>
          <w:i/>
          <w:sz w:val="22"/>
          <w:szCs w:val="22"/>
        </w:rPr>
      </w:r>
    </w:p>
    <w:p>
      <w:pPr>
        <w:pStyle w:val="Normal"/>
        <w:spacing w:lineRule="auto" w:line="360"/>
        <w:ind w:firstLine="3420"/>
        <w:jc w:val="both"/>
        <w:rPr/>
      </w:pPr>
      <w:r>
        <w:rPr>
          <w:rFonts w:cs="Arial" w:ascii="Arial" w:hAnsi="Arial"/>
          <w:sz w:val="22"/>
          <w:szCs w:val="22"/>
        </w:rPr>
        <w:t xml:space="preserve">Pouca margem de dúvida é deixada quanto ao campo de aplicação do Código de defesa do Consumidor. Complementando o conceito de fornecedor, o </w:t>
      </w:r>
      <w:r>
        <w:rPr>
          <w:rFonts w:cs="Arial" w:ascii="Arial" w:hAnsi="Arial"/>
          <w:i/>
          <w:sz w:val="22"/>
          <w:szCs w:val="22"/>
        </w:rPr>
        <w:t>§1º do art. 3º define produto como “qualquer bem, móvel ou imóvel, material ou imaterial”.</w:t>
      </w:r>
      <w:r>
        <w:rPr>
          <w:rFonts w:cs="Arial" w:ascii="Arial" w:hAnsi="Arial"/>
          <w:sz w:val="22"/>
          <w:szCs w:val="22"/>
        </w:rPr>
        <w:t xml:space="preserve"> E o  § 2º define serviço como “</w:t>
      </w:r>
      <w:r>
        <w:rPr>
          <w:rFonts w:cs="Arial" w:ascii="Arial" w:hAnsi="Arial"/>
          <w:i/>
          <w:sz w:val="22"/>
          <w:szCs w:val="22"/>
        </w:rPr>
        <w:t>qualquer atividade fornecida no mercado de consumo, mediante remuneração, inclusive as de natureza bancária, financeira, de crédito e securitária, salvo as decorrentes das relações de caráter trabalhista.”</w:t>
      </w:r>
    </w:p>
    <w:p>
      <w:pPr>
        <w:pStyle w:val="Normal"/>
        <w:spacing w:lineRule="auto" w:line="360"/>
        <w:ind w:firstLine="3420"/>
        <w:jc w:val="both"/>
        <w:rPr>
          <w:rFonts w:ascii="Arial" w:hAnsi="Arial" w:cs="Arial"/>
          <w:sz w:val="22"/>
          <w:szCs w:val="22"/>
        </w:rPr>
      </w:pPr>
      <w:r>
        <w:rPr>
          <w:rFonts w:cs="Arial" w:ascii="Arial" w:hAnsi="Arial"/>
          <w:sz w:val="22"/>
          <w:szCs w:val="22"/>
        </w:rPr>
        <w:t>Desse modo, é ampla a abrangência do Código, incluindo também todas as formas de comércio eletrônico informatizado, que se desenvolvem celeremente. Há, de fato, uma nova responsabilidade civil na era tecnológica.</w:t>
      </w:r>
    </w:p>
    <w:p>
      <w:pPr>
        <w:pStyle w:val="Normal"/>
        <w:spacing w:lineRule="auto" w:line="360"/>
        <w:ind w:firstLine="3420"/>
        <w:jc w:val="both"/>
        <w:rPr>
          <w:rFonts w:ascii="Arial" w:hAnsi="Arial" w:cs="Arial"/>
          <w:sz w:val="22"/>
          <w:szCs w:val="22"/>
        </w:rPr>
      </w:pPr>
      <w:r>
        <w:rPr>
          <w:rFonts w:cs="Arial" w:ascii="Arial" w:hAnsi="Arial"/>
          <w:sz w:val="22"/>
          <w:szCs w:val="22"/>
        </w:rPr>
        <w:t>O Código de defesa do Consumidor procurou municiar o consumidor, vulnerável na relação de consumo, com instrumentos eficazes, outorgando-lhe superioridade jurídica em relação ao fornecedor que, em tese, possui supremacia econômica.</w:t>
      </w:r>
    </w:p>
    <w:p>
      <w:pPr>
        <w:pStyle w:val="Normal"/>
        <w:spacing w:lineRule="auto" w:line="360"/>
        <w:ind w:firstLine="3420"/>
        <w:jc w:val="both"/>
        <w:rPr/>
      </w:pPr>
      <w:r>
        <w:rPr>
          <w:rFonts w:cs="Arial" w:ascii="Arial" w:hAnsi="Arial"/>
          <w:sz w:val="22"/>
          <w:szCs w:val="22"/>
        </w:rPr>
        <w:t>Na aplicação da lei ao caso concreto, o juiz deverá ter sempre em mira o que foi estabelecido como Política Nacional das relações de Consumo. Entre os princípios programáticos estabelecidos no art. 4º, há o reconhecimento da referida vulnerabilidade do consumidor no mercado de consumo (inciso I) e a coibição e repressão eficientes de todos os abusos praticados no mercado de consumo (inciso VI). Na busca de implantação dessa Política Nacional, foram instituídas as promotorias de Justiça de Defesa do Consumidor, no âmbito do Ministério, a quem foi atribuída papel preponderantemente nesse campo, ao lado de delegacias de polícia especializadas no atendimento a vítimas das relações de consumo (art. 5º).</w:t>
      </w:r>
    </w:p>
    <w:p>
      <w:pPr>
        <w:pStyle w:val="Normal"/>
        <w:spacing w:lineRule="auto" w:line="360"/>
        <w:ind w:firstLine="3420"/>
        <w:jc w:val="both"/>
        <w:rPr/>
      </w:pPr>
      <w:r>
        <w:rPr>
          <w:rFonts w:cs="Arial" w:ascii="Arial" w:hAnsi="Arial"/>
          <w:sz w:val="22"/>
          <w:szCs w:val="22"/>
        </w:rPr>
        <w:t>No mesmo sentido, o art. 6º define o que a lei entende como direitos básicos do consumidor aí estão presentes o direito à proteção da vida e a saúde, direito à informação sobre produtos e serviços, proteção contra publicidade enganosa etc. entre os direitos expressos, interessam diretamente à responsabilidade civil, o que está expresso no inciso VI: “</w:t>
      </w:r>
      <w:r>
        <w:rPr>
          <w:rFonts w:cs="Arial" w:ascii="Arial" w:hAnsi="Arial"/>
          <w:i/>
          <w:sz w:val="22"/>
          <w:szCs w:val="22"/>
        </w:rPr>
        <w:t xml:space="preserve">a efetiva prevenção e reparação de danos patrimoniais e morais, individuais, coletivos e difusos”. </w:t>
      </w:r>
      <w:r>
        <w:rPr>
          <w:rFonts w:cs="Arial" w:ascii="Arial" w:hAnsi="Arial"/>
          <w:sz w:val="22"/>
          <w:szCs w:val="22"/>
        </w:rPr>
        <w:t>No mesmo diapasão, é fundamental o inciso VIII: “</w:t>
      </w:r>
      <w:r>
        <w:rPr>
          <w:rFonts w:cs="Arial" w:ascii="Arial" w:hAnsi="Arial"/>
          <w:i/>
          <w:sz w:val="22"/>
          <w:szCs w:val="22"/>
        </w:rPr>
        <w:t>a facilitação da defesa de seus direitos, inclusive com a inversão do ônus da prova, a seu favor, no processo civil, quando, a critério do juiz, for verossímil a alegação ou quando for ele hipossuficiente, segundo as regras ordinárias de experiência.”</w:t>
      </w:r>
    </w:p>
    <w:p>
      <w:pPr>
        <w:pStyle w:val="Normal"/>
        <w:spacing w:lineRule="auto" w:line="360"/>
        <w:ind w:firstLine="3420"/>
        <w:jc w:val="both"/>
        <w:rPr>
          <w:rFonts w:ascii="Arial" w:hAnsi="Arial" w:cs="Arial"/>
          <w:i/>
          <w:i/>
          <w:sz w:val="22"/>
          <w:szCs w:val="22"/>
        </w:rPr>
      </w:pPr>
      <w:r>
        <w:rPr>
          <w:rFonts w:cs="Arial" w:ascii="Arial" w:hAnsi="Arial"/>
          <w:i/>
          <w:sz w:val="22"/>
          <w:szCs w:val="22"/>
        </w:rPr>
      </w:r>
    </w:p>
    <w:p>
      <w:pPr>
        <w:pStyle w:val="Normal"/>
        <w:spacing w:lineRule="auto" w:line="360"/>
        <w:ind w:firstLine="3420"/>
        <w:jc w:val="both"/>
        <w:rPr/>
      </w:pPr>
      <w:r>
        <w:rPr>
          <w:rFonts w:cs="Arial" w:ascii="Arial" w:hAnsi="Arial"/>
          <w:sz w:val="22"/>
          <w:szCs w:val="22"/>
        </w:rPr>
        <w:t>Verificamos, desse modo, que, para a inversão da prova, no caso concreto, o magistrado levará em conta a hipossuficiência do consumidor  ou a verossimilhança de suas alegações. A lei menciona, nesse tópico, a vulnerabilidade, conceito estrutural do consumidor, como mencionamos. O princípio da boa-fé nas relações de consumo também se acha presente em inúmeros dispositivos, e deve orientar o juiz nas decisões. Outro importante aspecto realçado pela lei do consumidor é o dever de informação inerente a todas relações de consum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Outro aspecto que deve ser delineado é que a legislação de proteção ao consumidor é decorrência do desenvolvimento da sociedade no último quartel do século XX e atributo da chamada pós-modernidade. Mercê do amplo e rápido desenvolvimento das comunicações, atualmente as leis de consumo possuem um sentido transnacional ou de regionalização das economias. Assim, não se pode falar em consumidor brasileiro ou argentino sem que atente para os produtos e serviços e importados de outros países do Mercosul ou de regiões mais distantes. Hoje, por meio da Internet, o consumidor tem acesso a produtos de todas as partes do mundo. Há uma globalização de consumo que exige também uma legislação internacional sobre a matéria, que já tarda, aliás.</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Sob todas essas premissas, o direito contratual, sob o prisma consumerista, ainda que guarde os fundamentos do direito clássico, ganha novos contornos, os quais, aliás, foram assimilados pelo Código Civil de 2002, quando se reporta a boa-fé, interesse social do contrato, contratos por adesão, desconsideração da pessoa jurídic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2- RELAÇÃO DE CONSUMO E RESPONSABILIDADE CIVIL</w:t>
      </w:r>
    </w:p>
    <w:p>
      <w:pPr>
        <w:pStyle w:val="Normal"/>
        <w:spacing w:lineRule="auto" w:line="360"/>
        <w:ind w:firstLine="3420"/>
        <w:jc w:val="both"/>
        <w:rPr>
          <w:rFonts w:ascii="Arial" w:hAnsi="Arial" w:cs="Arial"/>
          <w:b/>
          <w:b/>
          <w:sz w:val="22"/>
          <w:szCs w:val="22"/>
        </w:rPr>
      </w:pPr>
      <w:r>
        <w:rPr>
          <w:rFonts w:cs="Arial" w:ascii="Arial" w:hAnsi="Arial"/>
          <w:b/>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A produção em massa para um consumo igualmente em massa fez aumentar a potencialidade danosa dos produtos e serviços. Alterou-se o circuito de distribuição dos bens em massa: do pequeno comércio que vendia reduzido número de mercadorias já conhecidas do mercado passou-se para o grande comércio, com produção em série de infindáveis marcas e versões e qualidades e defeitos nem sempre conhecidos do interessado. O comprador identificado do passado deu lugar ao consumidor anônimo das relações de consumo dos dias de hoje. Tradicional contrato de compra e venda já não se ajustava às novas características do mercado, notadamente em face da informalidade e da despersonalização do ato de consum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Essa evolução, se de um lado gerou desenvolvimento, conforto material e modernização da atividade mercantil, de outro trouxe como subproduto um fato novo: a insuficiência da defesa do consumidor em face do poderio do fornecedor. As soluções do direito comum – de orientação privatística e pressupondo a igualdade das partes – mostraram-se inadequadas para regular as relações de consumo – que demandavam orientação publicística para assegurar o equilíbrio das partes, ante a constatação da hipossuficiência de uma delas. A legislação anterior, ajustada à realidade social da época, não resolvia questões novas emergentes, em razão das insuficiências legislativas, que podem ser assim sumariadas:</w:t>
      </w:r>
    </w:p>
    <w:p>
      <w:pPr>
        <w:pStyle w:val="Normal"/>
        <w:spacing w:lineRule="auto" w:line="360"/>
        <w:ind w:firstLine="3420"/>
        <w:jc w:val="both"/>
        <w:rPr>
          <w:rFonts w:ascii="Arial" w:hAnsi="Arial" w:cs="Arial"/>
          <w:sz w:val="22"/>
          <w:szCs w:val="22"/>
        </w:rPr>
      </w:pPr>
      <w:r>
        <w:rPr>
          <w:rFonts w:cs="Arial" w:ascii="Arial" w:hAnsi="Arial"/>
          <w:sz w:val="22"/>
          <w:szCs w:val="22"/>
        </w:rPr>
        <w:t>1º) A exigência da demonstração da culpa do fornecedor  (CC de 1916, art. 159) tornava inviável o ressarcimento de dano causado ao consumidor em virtude de colocação no mercado de produto ou serviço potencialmente danoso.</w:t>
      </w:r>
    </w:p>
    <w:p>
      <w:pPr>
        <w:pStyle w:val="Normal"/>
        <w:spacing w:lineRule="auto" w:line="360"/>
        <w:ind w:firstLine="3420"/>
        <w:jc w:val="both"/>
        <w:rPr/>
      </w:pPr>
      <w:r>
        <w:rPr>
          <w:rFonts w:cs="Arial" w:ascii="Arial" w:hAnsi="Arial"/>
          <w:sz w:val="22"/>
          <w:szCs w:val="22"/>
        </w:rPr>
        <w:t>2º) A estrutura do direito comum ligava o dano ao agente causador, a quem incumbia a responsabilidade de reparação. Nas relações de consumo, no entanto, o dano não é causado pela pessoa do fornecedor, seu empregado ou agente, e sim pelo próprio produto ou serviço. Por isso, havia a necessidade de estender-se a cadeia de responsabilidade até o fornecedor originário (fabricante, produtor, construtor e importador), ligando-o ao defeito apresentado e estabelecendo o fundamento da reparaçã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3º) Em decorrência, o consumidor não tinha ação direta contra os fornecedores em geral, podendo acionar tão somente o comerciante vendedor (CC de 1916, art.  1.101, e CCom, art. 210).</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4º) Os prazos curtíssimos de prescrição e decadência, contados a partir da tradição da coisa (CC de 1916, art. 178 §§ 2º e 5º, IV), também dificultavam a ação do consumidor nas reclamações por vícios redibitórios, que, a seu turno, não abrangiam os serviços e só alcançavam os vícios ocultos, deixando desprotegidos os aparentes e os de fácil constataçã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 xml:space="preserve">5º) Por fim, a regra do ônus da prova (CPC, art. 331, I) tolhia a atuação judicial do consumidor, reduzindo-lhe as possibilidades de êxito. </w:t>
      </w:r>
    </w:p>
    <w:p>
      <w:pPr>
        <w:pStyle w:val="Normal"/>
        <w:spacing w:lineRule="auto" w:line="360"/>
        <w:ind w:firstLine="3420"/>
        <w:jc w:val="both"/>
        <w:rPr/>
      </w:pPr>
      <w:r>
        <w:rPr>
          <w:rFonts w:cs="Arial" w:ascii="Arial" w:hAnsi="Arial"/>
          <w:sz w:val="22"/>
          <w:szCs w:val="22"/>
        </w:rPr>
        <w:t xml:space="preserve">À falta de previsão legislativa específica, os doutrinadores e tribunais brasileiros, a exemplo do ocorrido em outros paises, passaram a consagrar de </w:t>
      </w:r>
      <w:r>
        <w:rPr>
          <w:rFonts w:cs="Arial" w:ascii="Arial" w:hAnsi="Arial"/>
          <w:i/>
          <w:sz w:val="22"/>
          <w:szCs w:val="22"/>
        </w:rPr>
        <w:t>lege ferenda</w:t>
      </w:r>
      <w:r>
        <w:rPr>
          <w:rFonts w:cs="Arial" w:ascii="Arial" w:hAnsi="Arial"/>
          <w:sz w:val="22"/>
          <w:szCs w:val="22"/>
        </w:rPr>
        <w:t xml:space="preserve"> alternativas garantidoras da proteção ao consumidor, mas foi com a edição do Código do Consumidor que restou positivado o tema da responsabilidade civil do fornecedor, em tratamento moderno e atualizado, tendo por escopo superar as insuficiências apontadas, oferecendo maior e mais efetiva proteção ao consumidor e restabelecendo o equilíbrio nas relações de consumo. Procurando dar resposta a tais questões, o Código dispôs sobre a responsabilidade pelo fato do produto e do serviço, a responsabilidade pelo vício do produtor e do serviço, a responsabilidade nos serviços públicos, além de assegurar outras garantias, como a desconsideração da personalidade jurídica e a inversão do ônus da prova.</w:t>
      </w:r>
    </w:p>
    <w:p>
      <w:pPr>
        <w:pStyle w:val="Normal"/>
        <w:spacing w:lineRule="auto" w:line="360"/>
        <w:ind w:firstLine="3420"/>
        <w:jc w:val="both"/>
        <w:rPr>
          <w:rFonts w:ascii="Arial" w:hAnsi="Arial" w:cs="Arial"/>
          <w:sz w:val="22"/>
          <w:szCs w:val="22"/>
        </w:rPr>
      </w:pPr>
      <w:r>
        <w:rPr>
          <w:rFonts w:cs="Arial" w:ascii="Arial" w:hAnsi="Arial"/>
          <w:sz w:val="22"/>
          <w:szCs w:val="22"/>
        </w:rPr>
        <w:t>Antes do advento da lei de defesa do consumidor, a responsabilidade do fabricante, produtor (também importador e construtor) ou comerciante era regida pelo art.186 (antigo, art. 159) do Código Civil. Impunha-se ao consumidor ônus de provar a culpa subjetiva do demandado. Não bastasse isso, o comprador de produtos ficava sujeito ao exíguo prazo dos vícios redibitórios, de 15 dias a contar da tradição para as coisas móveis (arts. 441 ss; antigo, art. 178, § 2º). Ainda, seguindo as regras ordinárias de processo, a vítima deveria mover a ação contra o fabricante no local de sua sede, na maioria das vezes em local distante de seu domicilio, neste país de dimensões continentais. Muitas vezes, a responsabilidade por um produto, defeituoso era diluída ou não identificável : que deveria ser acionado? O fabricante nacional ou estrangeiro, o importador, o comerciante? Todas essas questões colocavam em posição de extrema inferioridade, como verdadeiro títere do poder econômico. A nova era tecnológica não permitia mais a manutenção dessa situação e o ordenamento internacional movimentava-se para modificar a ordem jurídica tradicional.</w:t>
      </w:r>
    </w:p>
    <w:p>
      <w:pPr>
        <w:pStyle w:val="Normal"/>
        <w:spacing w:lineRule="auto" w:line="360"/>
        <w:ind w:firstLine="3420"/>
        <w:jc w:val="both"/>
        <w:rPr/>
      </w:pPr>
      <w:r>
        <w:rPr>
          <w:rFonts w:cs="Arial" w:ascii="Arial" w:hAnsi="Arial"/>
          <w:sz w:val="22"/>
          <w:szCs w:val="22"/>
        </w:rPr>
        <w:t xml:space="preserve">Também, havia necessidade de ser criado instrumento processual que protegesse uma classe inteira de consumidores lesados ou prejudicados por determinado produto ou serviço. Nesse desiderato, a Constituição Federal de 1988 criou base do atual direito do consumidor. No dizer de Maria Antonieta Zanardo Donato (1994:29), </w:t>
      </w:r>
      <w:r>
        <w:rPr>
          <w:rFonts w:cs="Arial" w:ascii="Arial" w:hAnsi="Arial"/>
          <w:i/>
          <w:sz w:val="22"/>
          <w:szCs w:val="22"/>
        </w:rPr>
        <w:t>“urgia a implementação da reformulação e a reestruturação do sistema de direito positivo para que fosse garantida a tutela daqueles interesses e conflitos que transcendiam o individualismo e que,por essa razão em especial, não mais se adequavam ao conceito tradicional – acolher tão-somente dos interesses intersubjetivos”.</w:t>
      </w:r>
    </w:p>
    <w:p>
      <w:pPr>
        <w:pStyle w:val="Normal"/>
        <w:spacing w:lineRule="auto" w:line="360"/>
        <w:ind w:firstLine="3420"/>
        <w:jc w:val="both"/>
        <w:rPr>
          <w:rFonts w:ascii="Arial" w:hAnsi="Arial" w:cs="Arial"/>
          <w:i/>
          <w:i/>
          <w:sz w:val="22"/>
          <w:szCs w:val="22"/>
        </w:rPr>
      </w:pPr>
      <w:r>
        <w:rPr>
          <w:rFonts w:cs="Arial" w:ascii="Arial" w:hAnsi="Arial"/>
          <w:i/>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O Código de Defesa do Consumidor foi concebido dentro dessa filosofia. Seu caráter é interdisciplinar, daí por que se diz que criou um microssistema jurídico. Nele, há normas de direito civil, direito comercial, direito administrativo, direito processual, direito penal. Seus princípios abarcam o direito privado e o direito público, formando um terceiro gênero que a doutrina denomina direito social.</w:t>
      </w:r>
    </w:p>
    <w:p>
      <w:pPr>
        <w:pStyle w:val="Normal"/>
        <w:spacing w:lineRule="auto" w:line="360"/>
        <w:ind w:firstLine="3420"/>
        <w:jc w:val="both"/>
        <w:rPr>
          <w:rFonts w:ascii="Arial" w:hAnsi="Arial" w:cs="Arial"/>
          <w:sz w:val="22"/>
          <w:szCs w:val="22"/>
        </w:rPr>
      </w:pPr>
      <w:r>
        <w:rPr>
          <w:rFonts w:cs="Arial" w:ascii="Arial" w:hAnsi="Arial"/>
          <w:sz w:val="22"/>
          <w:szCs w:val="22"/>
        </w:rPr>
        <w:t>Nas últimas décadas, nos ordenamentos em geral, o direito regulando a responsabilidade pelo produto defeituoso sofreu mudanças radicais. Aponta Edward J. Kionka (1999:245), ao analisar o direito norte-americano, que a responsabilidade pelo produto partiu dos simples efeitos da compra e venda até a total responsabilidade do fabricante em poucas décadas.</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 xml:space="preserve">Nesse quadro, em nosso sistema, a responsabilidade do fabricante, independentemente de culpa, surge expressa no art. 12: </w:t>
      </w:r>
      <w:r>
        <w:rPr>
          <w:rFonts w:cs="Arial" w:ascii="Arial" w:hAnsi="Arial"/>
          <w:i/>
          <w:sz w:val="22"/>
          <w:szCs w:val="22"/>
        </w:rPr>
        <w:t>“O fabricante, o produtor, o construtor, nacional ou estrangeiro, e o importador respondem, independentemente da existência de culpa, pela reparação dos danos causados aos consumidores por defeitos decorrentes de projeto, fabricação, construção, montagem, fórmulas, manipulação, apresentação ou acondicionamento de seus produtos, bem como por informações insuficientes ou inadequadas sobre sua utilização e riscos.”</w:t>
      </w:r>
    </w:p>
    <w:p>
      <w:pPr>
        <w:pStyle w:val="Normal"/>
        <w:spacing w:lineRule="auto" w:line="360"/>
        <w:ind w:firstLine="3420"/>
        <w:jc w:val="both"/>
        <w:rPr>
          <w:rFonts w:ascii="Arial" w:hAnsi="Arial" w:cs="Arial"/>
          <w:sz w:val="22"/>
          <w:szCs w:val="22"/>
        </w:rPr>
      </w:pPr>
      <w:r>
        <w:rPr>
          <w:rFonts w:cs="Arial" w:ascii="Arial" w:hAnsi="Arial"/>
          <w:sz w:val="22"/>
          <w:szCs w:val="22"/>
        </w:rPr>
        <w:t>Em acréscimo ao conforto que a lei outorga ao consumidor para acionar o responsável, o comerciante será responsabilizado quando o fabricante ou assemelhado não puder ser identificado; quando o produto for fornecido sem a devida identificação do fabricante ou assemelhado (importador, produtor) ou quando não conservar adequadamente os produtos perecíveis. Verificamos, portanto, que muitas são as possibilidades de o consumidor acionar responsável pelo defeito. Nesse aspecto, surge a responsabilidade do fornecedor aparente, aquele que se apresenta como tal, colocando seu nome, marca ou sinal distintivo, embora não seja o fabricante. Perante o Código de Defesa do Consumidor, esse fornecedor também é incluído na definição legal.</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 xml:space="preserve">Por sua vez, a responsabilidade do fornecedor de serviço é descrita no art. 14: </w:t>
      </w:r>
      <w:r>
        <w:rPr>
          <w:rFonts w:cs="Arial" w:ascii="Arial" w:hAnsi="Arial"/>
          <w:i/>
          <w:sz w:val="22"/>
          <w:szCs w:val="22"/>
        </w:rPr>
        <w:t xml:space="preserve">“O fornecedor de serviços responde, independentemente da existência de culpa, pela reparação dos danos causado aos consumidores por defeitos à prestação dos serviços, bem como por informações insuficientes ou inadequadas sobre sua fruição e riscos.” </w:t>
      </w:r>
    </w:p>
    <w:p>
      <w:pPr>
        <w:pStyle w:val="Normal"/>
        <w:spacing w:lineRule="auto" w:line="360"/>
        <w:ind w:firstLine="3420"/>
        <w:jc w:val="both"/>
        <w:rPr>
          <w:rFonts w:ascii="Arial" w:hAnsi="Arial" w:cs="Arial"/>
          <w:i/>
          <w:i/>
          <w:sz w:val="22"/>
          <w:szCs w:val="22"/>
        </w:rPr>
      </w:pPr>
      <w:r>
        <w:rPr>
          <w:rFonts w:cs="Arial" w:ascii="Arial" w:hAnsi="Arial"/>
          <w:i/>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No tocante aos profissionais liberais, o Código de Defesa do Consumidor houve por bem manter sua responsabilidade dependente de verificação de culpa (art. 14, § 4º). No entanto, em que pese a responsabilidade ser nesse caso subjetiva, a relação existente com esses profissionais não deixa de ser considerada de consumo.</w:t>
      </w:r>
    </w:p>
    <w:p>
      <w:pPr>
        <w:pStyle w:val="Normal"/>
        <w:spacing w:lineRule="auto" w:line="360"/>
        <w:ind w:firstLine="3420"/>
        <w:jc w:val="both"/>
        <w:rPr>
          <w:rFonts w:ascii="Arial" w:hAnsi="Arial" w:cs="Arial"/>
          <w:sz w:val="22"/>
          <w:szCs w:val="22"/>
        </w:rPr>
      </w:pPr>
      <w:r>
        <w:rPr>
          <w:rFonts w:cs="Arial" w:ascii="Arial" w:hAnsi="Arial"/>
          <w:sz w:val="22"/>
          <w:szCs w:val="22"/>
        </w:rPr>
        <w:t>Desse modo, aplicam-se os demais princípios da lei do consumidor, como, por exemplo, a faculdade de o juiz inverter o ônus da prova em favor do consumidor, quando for verossímil a alegação ou quando for ele hipossuficiente (art. 6º, VIII).</w:t>
      </w:r>
    </w:p>
    <w:p>
      <w:pPr>
        <w:pStyle w:val="Normal"/>
        <w:spacing w:lineRule="auto" w:line="360"/>
        <w:ind w:firstLine="3420"/>
        <w:jc w:val="both"/>
        <w:rPr/>
      </w:pPr>
      <w:r>
        <w:rPr>
          <w:rFonts w:cs="Arial" w:ascii="Arial" w:hAnsi="Arial"/>
          <w:sz w:val="22"/>
          <w:szCs w:val="22"/>
        </w:rPr>
        <w:t xml:space="preserve">Outra disposição importante estabelecida no Código de Defesa do Consumidor é a que reconhece o acidente de consumo, sendo que </w:t>
      </w:r>
      <w:r>
        <w:rPr>
          <w:rFonts w:cs="Arial" w:ascii="Arial" w:hAnsi="Arial"/>
          <w:i/>
          <w:sz w:val="22"/>
          <w:szCs w:val="22"/>
        </w:rPr>
        <w:t>“para os efeitos desta seção, equiparam-se aos consumidores todas as vítimas do evento”</w:t>
      </w:r>
    </w:p>
    <w:p>
      <w:pPr>
        <w:pStyle w:val="Normal"/>
        <w:spacing w:lineRule="auto" w:line="360"/>
        <w:ind w:firstLine="3420"/>
        <w:jc w:val="both"/>
        <w:rPr>
          <w:rFonts w:ascii="Arial" w:hAnsi="Arial" w:cs="Arial"/>
          <w:sz w:val="22"/>
          <w:szCs w:val="22"/>
        </w:rPr>
      </w:pPr>
      <w:r>
        <w:rPr>
          <w:rFonts w:cs="Arial" w:ascii="Arial" w:hAnsi="Arial"/>
          <w:sz w:val="22"/>
          <w:szCs w:val="22"/>
        </w:rPr>
        <w:t xml:space="preserve">Assim, há uma universalidade de pessoas que podem ser atingidas pelo defeito do produto e do serviço e, portanto, estão legitimadas para ingressar com pedido de reparação. Desse modo, não apenas quem admitiu o produto deteriorado é parte legítima, mas todos os que foram prejudicados e atingidos pelo respectivo produto. Cuida-se da proteção ao denominado </w:t>
      </w:r>
      <w:r>
        <w:rPr>
          <w:rFonts w:cs="Arial" w:ascii="Arial" w:hAnsi="Arial"/>
          <w:i/>
          <w:sz w:val="22"/>
          <w:szCs w:val="22"/>
        </w:rPr>
        <w:t>bystande</w:t>
      </w:r>
      <w:r>
        <w:rPr>
          <w:rFonts w:cs="Arial" w:ascii="Arial" w:hAnsi="Arial"/>
          <w:sz w:val="22"/>
          <w:szCs w:val="22"/>
        </w:rPr>
        <w:t xml:space="preserve">r, ou seja, as pessoas naturais ou jurídicas, que, mesmo sem serem participantes diretas da relação de consumo, foram atingidas em sua saúde ou segurança em virtude do fato do produto ou do serviço. A extensão justifica-se pela potencial gravidade que pode assumir a difusão de um produto ou serviço no mercado. Protege-se, assim, o consumidor direto e o indireto ou por equiparação. </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 - DA RESPONSABILIDADE PELO FATO DO PRODUTO E DO SERVIÇO. A TEORIA DO “RISCO CRIADO”</w:t>
      </w:r>
    </w:p>
    <w:p>
      <w:pPr>
        <w:pStyle w:val="Normal"/>
        <w:spacing w:lineRule="auto" w:line="360"/>
        <w:ind w:firstLine="3420"/>
        <w:jc w:val="both"/>
        <w:rPr>
          <w:rFonts w:ascii="Arial" w:hAnsi="Arial" w:cs="Arial"/>
          <w:b/>
          <w:b/>
          <w:sz w:val="22"/>
          <w:szCs w:val="22"/>
        </w:rPr>
      </w:pPr>
      <w:r>
        <w:rPr>
          <w:rFonts w:cs="Arial" w:ascii="Arial" w:hAnsi="Arial"/>
          <w:b/>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Os produtos e serviços ofertados no mercado destinam-se a satisfazer as necessidades dos consumidores, nos aspectos de indispensabilidade, utilidade e comodidade, sendo natural a expectativa de que funcionem conveniente e adequadamente ou se prestem à finalidade que deles legitimam se espera. Não fosse assim e não estaria justificada a razão de sua existência.</w:t>
      </w:r>
    </w:p>
    <w:p>
      <w:pPr>
        <w:pStyle w:val="Normal"/>
        <w:spacing w:lineRule="auto" w:line="360"/>
        <w:ind w:firstLine="3420"/>
        <w:jc w:val="both"/>
        <w:rPr>
          <w:rFonts w:ascii="Arial" w:hAnsi="Arial" w:cs="Arial"/>
          <w:sz w:val="22"/>
          <w:szCs w:val="22"/>
        </w:rPr>
      </w:pPr>
      <w:r>
        <w:rPr>
          <w:rFonts w:cs="Arial" w:ascii="Arial" w:hAnsi="Arial"/>
          <w:sz w:val="22"/>
          <w:szCs w:val="22"/>
        </w:rPr>
        <w:t>É certo, por outro lado, que os fornecedores procuram produzir bens e serviços adequados ao consumo, seguros, eficientes e indenes de defeitos, utilizando-se, para tanto, de testes e controles de produção e qualidade, com o objetivo de eliminar ou pelo menos reduzir a colocação no mercado de produtos defeituosos.</w:t>
      </w:r>
    </w:p>
    <w:p>
      <w:pPr>
        <w:pStyle w:val="Normal"/>
        <w:spacing w:lineRule="auto" w:line="360"/>
        <w:ind w:firstLine="3420"/>
        <w:jc w:val="both"/>
        <w:rPr/>
      </w:pPr>
      <w:r>
        <w:rPr>
          <w:rFonts w:cs="Arial" w:ascii="Arial" w:hAnsi="Arial"/>
          <w:sz w:val="22"/>
          <w:szCs w:val="22"/>
        </w:rPr>
        <w:t>Ocorre, porém, que, mesmo com o emprego de diligência na produção ou prestação e de rigoroso controle, ainda assim alguns produtos e serviços acabam entrando no circuito comercial com defeitos que culminam por causar lesão á saúde, à segurança e ao patrimônio dos consumidores. Tais danos, anônimos e inevitáveis, não são produzidos por pessoas e sim por coisas (produtos ou serviços), e se repetem com relativa freqüência, estaticamente mensurável.</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A superveniência de alguns fatores, tais como o desenvolvimento dos mecanismos de produção, a multiplicação dos veículos e a intensificação dos sistemas de transporte, a difusão de materiais inflamáveis, e mesmo o enorme crescimento da população conjugado com o fenômeno da urbanização crescente, trouxe notável aumento de riscos e danos. Ademais, grande parte dessas hipóteses de risco não se ajusta ao esquema tradicional de culpa e de ato ilícito. Para atender ao anseio, que sempre existe, de ressarcimento, mister se fazia encontrar meios de alforriar a vítima da prova de culpa, não só porque essa prova via de regra constituía obstáculo intransponível, mas também porque existem hipóteses de dano que não permitem a imputação de culpa a uma pessoa, visto que são conexas  determinadas atividades, aparecendo como estaticamente inevitáveis”.</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A inevitabilidade dessas falhas no sistema de produção seriada e a impossibilidade prática de sua completa eliminação conduziram à idéia de criação de mecanismos legais de ressarcimento de danos pelo simples fato da colocação no mercado de produtos e serviços potencialmente danosos, atribuindo ao fornecedor a responsabilidade pelos danos nessa condição causados à vítima e a terceiros, dentro do princípio de que aquele que lucra com uma atividade deve responder pelo risco ou pelas desvantagens dela decorrentes. Daí o surgimento da teoria do risco criado, que tem o sentido de atribuir ao fornecedor o dever de reparar danos causados aos consumidores pelo fato de desenvolver determinada atividade potencialmente danosa. Ou seja, faz com que o agente fornecedor assuma todos os riscos de sua atividade.</w:t>
      </w:r>
    </w:p>
    <w:p>
      <w:pPr>
        <w:pStyle w:val="Normal"/>
        <w:spacing w:lineRule="auto" w:line="360"/>
        <w:ind w:firstLine="3420"/>
        <w:jc w:val="both"/>
        <w:rPr>
          <w:rFonts w:ascii="Arial" w:hAnsi="Arial" w:cs="Arial"/>
          <w:sz w:val="22"/>
          <w:szCs w:val="22"/>
        </w:rPr>
      </w:pPr>
      <w:r>
        <w:rPr>
          <w:rFonts w:cs="Arial" w:ascii="Arial" w:hAnsi="Arial"/>
          <w:sz w:val="22"/>
          <w:szCs w:val="22"/>
        </w:rPr>
        <w:t>Imbuído desse espírito, o legislador acolheu integralmente a teoria do risco criado como apta e suficiente para garantir o consumidor em relação aos danos que viesse a sofrer pelo fato da colocação no mercado de produtos e serviços.</w:t>
      </w:r>
    </w:p>
    <w:p>
      <w:pPr>
        <w:pStyle w:val="Normal"/>
        <w:spacing w:lineRule="auto" w:line="360"/>
        <w:ind w:firstLine="3420"/>
        <w:jc w:val="both"/>
        <w:rPr>
          <w:rFonts w:ascii="Arial" w:hAnsi="Arial" w:cs="Arial"/>
          <w:sz w:val="22"/>
          <w:szCs w:val="22"/>
        </w:rPr>
      </w:pPr>
      <w:r>
        <w:rPr>
          <w:rFonts w:cs="Arial" w:ascii="Arial" w:hAnsi="Arial"/>
          <w:sz w:val="22"/>
          <w:szCs w:val="22"/>
        </w:rPr>
        <w:t>Subjacente ao tema, cumpre verificar que ao dever geral de não causar prejuízo a outrem (CC de 1916, art. 159) correspondeu o dever especial de não colocar no mercado produtos e serviços que possam acarretar riscos à saúde e segurança dos consumidores (CDC, art. 8º). Esse último dispositivo, aliás, impõe ao fornecedor, em correspondência simétrica com os direitos básicos dos consumidores, os seguintes: (a) não colocar no mercado produtos e serviços que impliquem riscos à saúde e à segurança, exceto os havidos por normais e previsíveis em decorrência  de sua natureza e fruição, e (b) das ao consumidor informações necessárias e adequadas a respeito do funcionamento e da potencialidade danosa. Em conseqüência da não-observância desses deveres surge a responsabilidade do fornecedor pelo fato do produto e do serviço (CDC, arts. 12 e 14). Da infringência   desses deveres surge a responsabilidade civil do fornecedor, com a conseqüente obrigação de indenizar consumidores e vítimas em face dos defeitos apresentados por produtos e serviços.</w:t>
      </w:r>
    </w:p>
    <w:p>
      <w:pPr>
        <w:pStyle w:val="Normal"/>
        <w:spacing w:lineRule="auto" w:line="360"/>
        <w:ind w:firstLine="3420"/>
        <w:jc w:val="both"/>
        <w:rPr>
          <w:rFonts w:ascii="Arial" w:hAnsi="Arial" w:cs="Arial"/>
          <w:sz w:val="22"/>
          <w:szCs w:val="22"/>
        </w:rPr>
      </w:pPr>
      <w:r>
        <w:rPr>
          <w:rFonts w:cs="Arial" w:ascii="Arial" w:hAnsi="Arial"/>
          <w:sz w:val="22"/>
          <w:szCs w:val="22"/>
        </w:rPr>
        <w:t>Assim, como regra, é o fornecedor o responsável pelo fato do produto ou do serviço (CDC, art. 12), pelo simples fato de que o fabricante, o produtor, o construtor e o importador são autores da colocação no mercado do produto defeituoso, sendo natural, portanto, que assumam os riscos dessa conduta e arquem com os encargos decorrentes da reparação de danos das atividades que lhes são próprias, como projeto, fabricação, construção, montagem, manipulação ou acondicionamento, além daquelas decorrentes de insuficiência ou inadequação de informações sobre utilização e riscos dos produtos e serviços. Em todos os casos a responsabilidade se mostra clara e evidente, tendo em vista o elo entre o fornecedor e o produto ou  serviç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4 - RESPONSABILIDADE OBJETIVA</w:t>
      </w:r>
    </w:p>
    <w:p>
      <w:pPr>
        <w:pStyle w:val="Normal"/>
        <w:spacing w:lineRule="auto" w:line="360"/>
        <w:ind w:firstLine="3420"/>
        <w:jc w:val="both"/>
        <w:rPr>
          <w:rFonts w:ascii="Arial" w:hAnsi="Arial" w:cs="Arial"/>
          <w:b/>
          <w:b/>
          <w:sz w:val="22"/>
          <w:szCs w:val="22"/>
        </w:rPr>
      </w:pPr>
      <w:r>
        <w:rPr>
          <w:rFonts w:cs="Arial" w:ascii="Arial" w:hAnsi="Arial"/>
          <w:b/>
          <w:sz w:val="22"/>
          <w:szCs w:val="22"/>
        </w:rPr>
      </w:r>
    </w:p>
    <w:p>
      <w:pPr>
        <w:pStyle w:val="Normal"/>
        <w:spacing w:lineRule="auto" w:line="360"/>
        <w:ind w:firstLine="3420"/>
        <w:jc w:val="both"/>
        <w:rPr/>
      </w:pPr>
      <w:r>
        <w:rPr>
          <w:rFonts w:cs="Arial" w:ascii="Arial" w:hAnsi="Arial"/>
          <w:sz w:val="22"/>
          <w:szCs w:val="22"/>
        </w:rPr>
        <w:t>A regra basilar da responsabilidade civil, no direito privado, é a responsabilidade com culpa, derivada de ilícito extracontratual. Por ela, todo aquele que causar dano a outrem, por dolo ou culpa, está obrigado a repará-lo (CC de 1916, art. 159, e novo CC, art. 927, caput).</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Tal regra, conquanto aplicada eficazmente no campo das relações  civis, mostrou-se inadequada no trato das relações de consumo, quer pela dificuldade intransponível da demonstração da culpa do fornecedor, titular do controle dos meios de produção e do acesso aos elementos de prova, quer pela inviabilidade de acionar o vendedor ou prestador de serviço, que só em infindável cadeia de regresso poderia responsabilizar o fornecedor originário, quer pelo fato de que terceiros, vítimas do mesmo evento, não se beneficiaram de reparaçã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Atento a essas circunstâncias, à tendência da legislação e da jurisprudência de países como Estados Unidos, França, Itália e Alemanha, bem como à orientação dos doutrinadores da responsabilização objetiva, independente de culpa, para a reparação dos danos pelo fato do produto ou do serviço. Consagrou o novo Código, de forma incisiva e clara, que o fornecedor responde, independentemente da existência de culpa, pela reparação dos danos causados por defeitos ou insuficiência e inadequação de informações, em relação aos produtos e serviços que colocou no mercado (CDC, arts. 12 e 14).</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Consagrada a responsabilidade objetiva do fornecedor, não se perquire a existência de culpa; sua ocorrência é irrelevante e sua  verificação desnecessária, pois não há interferência na responsabilização. Para a reparação de danos, no particular, basta a demonstração do evento danoso, do nexo causal e do dano ressarcível e sua extensã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Tal não significara, no entanto, o inadimplemento da responsabilidade com culpa, que continuará regulando a extensa gama de reparações na esfera civil, mas não terá aplicação nas reparações decorrentes das relações de consumo, igualmente numerosas, para as quais a responsabilização objetiva mostrou-se mais eficiente e adequada.</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5 - PRESSUPOSTOS DA RESPONSABILIDADE</w:t>
      </w:r>
    </w:p>
    <w:p>
      <w:pPr>
        <w:pStyle w:val="Normal"/>
        <w:spacing w:lineRule="auto" w:line="360"/>
        <w:ind w:firstLine="3420"/>
        <w:jc w:val="both"/>
        <w:rPr>
          <w:rFonts w:ascii="Arial" w:hAnsi="Arial" w:cs="Arial"/>
          <w:b/>
          <w:b/>
          <w:sz w:val="22"/>
          <w:szCs w:val="22"/>
        </w:rPr>
      </w:pPr>
      <w:r>
        <w:rPr>
          <w:rFonts w:cs="Arial" w:ascii="Arial" w:hAnsi="Arial"/>
          <w:b/>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Superada a questão da verificação da culpa, já que o Código adotou expressamente a responsabilidade objetiva, temos que três pressupostos informam a responsabilização pelo fato do produto e do serviç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 xml:space="preserve">A) </w:t>
      </w:r>
      <w:r>
        <w:rPr>
          <w:rFonts w:cs="Arial" w:ascii="Arial" w:hAnsi="Arial"/>
          <w:i/>
          <w:iCs/>
          <w:sz w:val="22"/>
          <w:szCs w:val="22"/>
        </w:rPr>
        <w:t xml:space="preserve">colocação do produto no mercado – </w:t>
      </w:r>
      <w:r>
        <w:rPr>
          <w:rFonts w:cs="Arial" w:ascii="Arial" w:hAnsi="Arial"/>
          <w:sz w:val="22"/>
          <w:szCs w:val="22"/>
        </w:rPr>
        <w:t>é o ato humano, comissivo, de lançar ou fazer ingressar em circulação comercial produto potencialmente danoso que possa causar lesões aos interesses dos consumidores. Se, de um lado, há o dever de não acarretar riscos a segurança ou ao patrimônio de outrem, o que se denomina deve ter diligente fabricação e advertência (CDC, art. 8º), resulta, de outro lado, da inobservância dessa conduta, a responsabilidade pelo fato da colocação no mercado de produto defeituoso ou potencialmente danoso (CDC, arts. 12 e 14). Adverte, com razão, Paes de Barros Leaes que a fabricação de um produto defeituoso não constitui, por si mesma, um fato antijurídico, e a colocação no mercado do produto defeituosamente fabricado o ato voluntário do fabricante a que se deve ligar, num nexo causal, o resultado danos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 xml:space="preserve">B) </w:t>
      </w:r>
      <w:r>
        <w:rPr>
          <w:rFonts w:cs="Arial" w:ascii="Arial" w:hAnsi="Arial"/>
          <w:i/>
          <w:iCs/>
          <w:sz w:val="22"/>
          <w:szCs w:val="22"/>
        </w:rPr>
        <w:t xml:space="preserve">relação de causalidade – </w:t>
      </w:r>
      <w:r>
        <w:rPr>
          <w:rFonts w:cs="Arial" w:ascii="Arial" w:hAnsi="Arial"/>
          <w:sz w:val="22"/>
          <w:szCs w:val="22"/>
        </w:rPr>
        <w:t>para que emerja a obrigação de reparar danos é necessário que exista uma relação de causa e efeito entre a ação do fornecedor de colocação no mercado de produto potencialmente danoso e o dano verificado, ou seja, entre este e um defeito que possa ser atribuído ao fabricante. Acentua Carlos Roberto Gonçalves que, sem ela, não existe a obrigação de indenizar. Se houve o dano mas sua causa não está relacionada com o comportamento de agente, inexiste a relação de causalidade e também a obrigação de indenizar.</w:t>
      </w:r>
    </w:p>
    <w:p>
      <w:pPr>
        <w:pStyle w:val="Normal"/>
        <w:spacing w:lineRule="auto" w:line="360"/>
        <w:ind w:firstLine="3420"/>
        <w:jc w:val="both"/>
        <w:rPr/>
      </w:pPr>
      <w:r>
        <w:rPr>
          <w:rFonts w:cs="Arial" w:ascii="Arial" w:hAnsi="Arial"/>
          <w:sz w:val="22"/>
          <w:szCs w:val="22"/>
        </w:rPr>
        <w:t xml:space="preserve">C) </w:t>
      </w:r>
      <w:r>
        <w:rPr>
          <w:rFonts w:cs="Arial" w:ascii="Arial" w:hAnsi="Arial"/>
          <w:i/>
          <w:iCs/>
          <w:sz w:val="22"/>
          <w:szCs w:val="22"/>
        </w:rPr>
        <w:t xml:space="preserve">dano ressarcível – </w:t>
      </w:r>
      <w:r>
        <w:rPr>
          <w:rFonts w:cs="Arial" w:ascii="Arial" w:hAnsi="Arial"/>
          <w:sz w:val="22"/>
          <w:szCs w:val="22"/>
        </w:rPr>
        <w:t>é o prejuízo causado ao consumidor. Abrange o dano emergente, considerando-se como tal os prejuízos efetivos, diretos e imediatos (CC de 1916, arts 1.059, § único, e 1.060, e novo CC, arts. 402 e 403) e os lucros cessantes, assim entendidos os que podiam ser previsíveis na data de infração (art. 1.059, § único). Inclui, assim, tanto a indenização do produto danificado como despesas medico-hospitalares, lucros não auferidos no período em razão de afastamento das atividades normais, indenização de objetos e imóveis danificados, indenização por redução da capacidade laborativa ou lesão incapacitante etc.</w:t>
      </w:r>
    </w:p>
    <w:p>
      <w:pPr>
        <w:pStyle w:val="Normal"/>
        <w:spacing w:lineRule="auto" w:line="360"/>
        <w:ind w:firstLine="3420"/>
        <w:jc w:val="both"/>
        <w:rPr/>
      </w:pPr>
      <w:r>
        <w:rPr>
          <w:rFonts w:cs="Arial" w:ascii="Arial" w:hAnsi="Arial"/>
          <w:sz w:val="22"/>
          <w:szCs w:val="22"/>
        </w:rPr>
        <w:t xml:space="preserve">Luiz Gastão Paes de Barros Leaes inclui como quarto pressuposto o dever de diligente fabricação. Entendemos, no entanto, que esse dever preexiste e já está implícito no pressuposto de colocação de produto no mercado, pois, ao fazê-lo, pressupõe-se que tenha sido diligente na fabricação para evitar riscos e danos aos consumidores, observando estritamente as normas e determinações emanadas dos poderes públicos, sendo certo, por outro lado, que a responsabilização só começa a partir da colocação no mercado. Assim, a mera fabricação - momento anterior a circulação comercial – não atuaria como pressuposto  da responsabilidade. </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 - RESPONSABILIDADE DO COMERCIANT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3420"/>
        <w:jc w:val="both"/>
        <w:rPr/>
      </w:pPr>
      <w:r>
        <w:rPr>
          <w:rFonts w:cs="Arial" w:ascii="Arial" w:hAnsi="Arial"/>
          <w:sz w:val="22"/>
          <w:szCs w:val="22"/>
        </w:rPr>
        <w:t>Estando perfeitamente individualizada a responsabilidade do fornecedor pela colocação do produto no circuito comercial, como tratado anteriormente, não há que se falar em responsabilidade do comerciante, a pessoa ou empresa que vendeu ou fez a entrega do produto ao consumidor, porque ela, no quadro atual, nenhuma interferência tem em relação aos aspectos intrínsecos de produtos que comercializa, já que os recebe embalados e sem possibilidade de testá-los ou detectar eventuais defeitos ocultos. Só por essa razão, esta justificada a exclusão do comerciante da cadeia de responsabilidade.</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Tal exclusão, no entanto, não é absoluta, porquanto, em determinadas situações, previstas legislativamente, o comerciante é igualmente responsável e passa a integrar a cadeia de responsabilidade. Isso ocorre quando o fabricante, o consumidor, o produtor ou o importador não puderem ser identificados (art. 12, I), quando o produto for fornecido sem identificação  clara de seu fabricante, produtor, construtor ou importador (inciso II) e, por fim, quando não conservar adequadamente os produtos perecíveis (inciso III), hipóteses em que assume solidariamente a responsabilidade pela colocação do produto no mercado e deverá arcar com as conseqüências jurídicas correspondentes.</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7 - TIPOS DE DEFEITOS E CAMPO DE ABRANGENCIA</w:t>
      </w:r>
    </w:p>
    <w:p>
      <w:pPr>
        <w:pStyle w:val="Normal"/>
        <w:spacing w:lineRule="auto" w:line="360"/>
        <w:ind w:firstLine="3420"/>
        <w:jc w:val="both"/>
        <w:rPr>
          <w:rFonts w:ascii="Arial" w:hAnsi="Arial" w:cs="Arial"/>
          <w:b/>
          <w:b/>
          <w:sz w:val="22"/>
          <w:szCs w:val="22"/>
        </w:rPr>
      </w:pPr>
      <w:r>
        <w:rPr>
          <w:rFonts w:cs="Arial" w:ascii="Arial" w:hAnsi="Arial"/>
          <w:b/>
          <w:sz w:val="22"/>
          <w:szCs w:val="22"/>
        </w:rPr>
      </w:r>
    </w:p>
    <w:p>
      <w:pPr>
        <w:pStyle w:val="Normal"/>
        <w:spacing w:lineRule="auto" w:line="360"/>
        <w:ind w:firstLine="3420"/>
        <w:jc w:val="both"/>
        <w:rPr/>
      </w:pPr>
      <w:r>
        <w:rPr>
          <w:rFonts w:cs="Arial" w:ascii="Arial" w:hAnsi="Arial"/>
          <w:sz w:val="22"/>
          <w:szCs w:val="22"/>
        </w:rPr>
        <w:t>A responsabilidade pelo fato do produto e do serviço, como visto, está ligada à ocorrência de defeitos, que, por ocasionarem danos, conduzem a perspectiva de reparação. Por essa razão e que o legislador elencou em que hipóteses um produto ou serviço e considerado defeituoso, delineado, assim, o campo de abrangência da obrigação de indenizar.</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 xml:space="preserve">São elencados em três modalidades os defeitos que geram a responsabilização do fornecedor – a) </w:t>
      </w:r>
      <w:r>
        <w:rPr>
          <w:rFonts w:cs="Arial" w:ascii="Arial" w:hAnsi="Arial"/>
          <w:i/>
          <w:iCs/>
          <w:sz w:val="22"/>
          <w:szCs w:val="22"/>
        </w:rPr>
        <w:t xml:space="preserve">defeitos de fabricação – </w:t>
      </w:r>
      <w:r>
        <w:rPr>
          <w:rFonts w:cs="Arial" w:ascii="Arial" w:hAnsi="Arial"/>
          <w:sz w:val="22"/>
          <w:szCs w:val="22"/>
        </w:rPr>
        <w:t xml:space="preserve">aqueles que decorrem de fabricação, produção, montagem, manipulação, construção ou acondicionamento dos produtos – b) </w:t>
      </w:r>
      <w:r>
        <w:rPr>
          <w:rFonts w:cs="Arial" w:ascii="Arial" w:hAnsi="Arial"/>
          <w:i/>
          <w:iCs/>
          <w:sz w:val="22"/>
          <w:szCs w:val="22"/>
        </w:rPr>
        <w:t xml:space="preserve">defeitos de concepção – </w:t>
      </w:r>
      <w:r>
        <w:rPr>
          <w:rFonts w:cs="Arial" w:ascii="Arial" w:hAnsi="Arial"/>
          <w:sz w:val="22"/>
          <w:szCs w:val="22"/>
        </w:rPr>
        <w:t xml:space="preserve">os de projeto ou de formula – e c) </w:t>
      </w:r>
      <w:r>
        <w:rPr>
          <w:rFonts w:cs="Arial" w:ascii="Arial" w:hAnsi="Arial"/>
          <w:i/>
          <w:iCs/>
          <w:sz w:val="22"/>
          <w:szCs w:val="22"/>
        </w:rPr>
        <w:t xml:space="preserve">defeitos de comercialização  - </w:t>
      </w:r>
      <w:r>
        <w:rPr>
          <w:rFonts w:cs="Arial" w:ascii="Arial" w:hAnsi="Arial"/>
          <w:sz w:val="22"/>
          <w:szCs w:val="22"/>
        </w:rPr>
        <w:t>por insuficiência ou inadequação de informações sobre sua utilizacao em riscos (CDC, art. 12). Os primeiros (a e b) são intrínsecos – os últimos (c), extrínsecos.</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Defeito é, portanto, toda anomalia que, comprometendo a segurança que legitimamente se espera da fruição do produtos e serviços, termina por causar danos físicos  ou patrimoniais aos consumidores. Se essa anomalia apenas compromete o funcionamento do produto ou serviço, mas não apresenta risco a saúde e segurança do consumidor, não se fala em defeito, mas em vicio. Fato do produto está ligado a defeito, que, por sua vez, está ligado a dan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Nessa linha, dispõe o Código que e considerado defeituoso o produto quando não oferece a segurança que dele legitimamente se espera, levando-se em conta circunstancias relevantes como a apresentação (pois, dependendo dela, se hermética ou em cápsulas, p. ex., não se fala em defeito), a normal utilização e os riscos que razoavelmente dele se esperam (pois não se responsabilizara o fabricante a não ser pelos riscos anormais e imprevisíveis) e a época em que foi colocado no mercado, o chamado risco do desenvolvimento, pois o avanço tecnológico faz com que os produtos atuais sejam mais seguros e eficientes do que os do passado, que, compreensivamente, apresentam maior grau de risco. Por esta última razão, aliás, o simples fato de ser colocado no mercado produto de melhor qualidade ou mais seguro não induz a conclusão de que os mais atingidos sejam considerados defeituosos, já que deve ser analisado o contexto da época de lançamento,  e a lei não deve amordar o avanço tecnológico, sempre bem-vindo (CDC, art. 12, §§ 1º e 2º)</w:t>
      </w:r>
    </w:p>
    <w:p>
      <w:pPr>
        <w:pStyle w:val="Normal"/>
        <w:spacing w:lineRule="auto" w:line="360"/>
        <w:ind w:firstLine="3420"/>
        <w:jc w:val="both"/>
        <w:rPr/>
      </w:pPr>
      <w:r>
        <w:rPr>
          <w:rFonts w:cs="Arial" w:ascii="Arial" w:hAnsi="Arial"/>
          <w:sz w:val="22"/>
          <w:szCs w:val="22"/>
        </w:rPr>
        <w:t>Quanto aos serviços, o fornecedor está obrigado a reparação de danos causados aos consumidores, por defeitos relativos a respectiva prestação, sob qualquer modalidade, exceto a de caráter trabalhista (art. 3º, § 2º), bem como por insuficiência ou inadequação de informações sobre sua fruição e riscos (art. 14). Para maior clareza, diz o Código que e considerado defeituoso o serviço quando não fornece a segurança que o consumidor dele pode esperar, levando-se em conta  as circunstancias relevantes, como o modo de seu fornecimento  ou de sua prestação, o resultado e os riscos que razoavelmente dele se esperam e a época em que foi fornecido, não se considerando defeituoso pelo simples fato de adoção de novas técnicas (art. 14, §§ 1º e 2º).</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8 - DA RESPONSABILIDADE POR VICIO DO PRODUTO E DO SERVIÇO</w:t>
      </w:r>
    </w:p>
    <w:p>
      <w:pPr>
        <w:pStyle w:val="Normal"/>
        <w:spacing w:lineRule="auto" w:line="360"/>
        <w:ind w:firstLine="3420"/>
        <w:jc w:val="both"/>
        <w:rPr>
          <w:rFonts w:ascii="Arial" w:hAnsi="Arial" w:cs="Arial"/>
          <w:b/>
          <w:b/>
          <w:sz w:val="22"/>
          <w:szCs w:val="22"/>
        </w:rPr>
      </w:pPr>
      <w:r>
        <w:rPr>
          <w:rFonts w:cs="Arial" w:ascii="Arial" w:hAnsi="Arial"/>
          <w:b/>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O Código tratou, em seções diferentes, da responsabilidade pelo fato do produto e do serviço e da responsabilidade por vício (Seção II e Seção III do Capítulo IV), a significar que pretendia diferenciá-las e impor-lhes regimes próprios.</w:t>
      </w:r>
    </w:p>
    <w:p>
      <w:pPr>
        <w:pStyle w:val="Normal"/>
        <w:spacing w:lineRule="auto" w:line="360"/>
        <w:ind w:firstLine="3420"/>
        <w:jc w:val="both"/>
        <w:rPr>
          <w:rFonts w:ascii="Arial" w:hAnsi="Arial" w:cs="Arial"/>
          <w:sz w:val="22"/>
          <w:szCs w:val="22"/>
        </w:rPr>
      </w:pPr>
      <w:r>
        <w:rPr>
          <w:rFonts w:cs="Arial" w:ascii="Arial" w:hAnsi="Arial"/>
          <w:sz w:val="22"/>
          <w:szCs w:val="22"/>
        </w:rPr>
        <w:t>Com efeito, não se confunde a responsabilidade pelo fato (arts. 12 e 14) com a responsabilidade por vício do produto e do serviço. Enquanto na primeira há a potencialidade danosa, na segunda esta inexiste, verificando-se apenas anomalias que afetam a funcionalidade do produto e do serviço. Estes, na primeira, são afetados por defeitos que trazem à saúde e segurança do consumidor; na segunda, são observados apenas vícios de qualidade e quantidade, afetando o funcionamento ou o valor da coisa. A responsabilidade pelo fato objetiva tutelar a integridade físico-psíquica, ensejando ampla reparação de danos; a responsabilidade por vícios busca proteger a esfera econômica, ensejando tão-somente o ressarcimento segundo as alternativas previstas na lei de proteção: substituição da peça viciada, substituição do produto por outro, restituição da quantia paga ou abatimento do preço (art. 18, caput e § 1º, I a II).</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A diferenciação entre ambas permite a conceituação da responsabilidade por vicio do produto e do serviço como aquela atribuída ao fornecedor por anormalidades que, sem causarem riscos à saúde ou segurança do consumidor, afetam a funcionalidade do produto ou do serviço, nos aspectos qualidades e quantidade, tornando-os impróprios ou inadequados ao consumo, ou lhes diminuam o valor, bem como aqueles decorrentes da divergência do conteúdo com as indicações constantes do recipiente, da embalagem, rotulagem ou mensagem publicitária.</w:t>
      </w:r>
    </w:p>
    <w:p>
      <w:pPr>
        <w:pStyle w:val="Normal"/>
        <w:spacing w:lineRule="auto" w:line="360"/>
        <w:ind w:firstLine="3420"/>
        <w:jc w:val="both"/>
        <w:rPr/>
      </w:pPr>
      <w:r>
        <w:rPr>
          <w:rFonts w:cs="Arial" w:ascii="Arial" w:hAnsi="Arial"/>
          <w:sz w:val="22"/>
          <w:szCs w:val="22"/>
        </w:rPr>
        <w:t>Comparando o regime da responsabilidade por vícios redibitórios do código Civil de 1916 (art. 1.101) com aquele da lei de proteção, verifica-se que o art. 18 desta última representa a versão atualizada daquele, cuidando o legislador de superar a insuficiência de proteção em que se debatia o consumidor. Essa insuficiência de proteção em que se debatia o consumidor. Essa insuficiência era facilmente constatável, em virtude de que o regime anterior cuidava das relações civis, pressupondo a igualdade das partes, enquanto o novo regime trata de relações de consumo, massivas e impessoais, em que uma das partes, o consumidor, é havida por hipossuficiente, é, pois, merecedora da tutela legal. Assim, o novo regime, dirigido especificamente à relações de consumo, é muito mais abrangente em sua proteção ao consumidor, notadamente nos seguintes pontos: (a) os prazos decadenciais para reclamação foram ampliados de 15 para 30 ou 90 dias, conforme se trate de produto ou serviço não durável ou durável, com termo inicial dilargado (art. 26), (b) a reclamação alcança não só os vícios ocultos, mas também os aparentes e os de fácil constatação (arts. 18 e 26) e (c) diferentemente do regime anterior, a responsabilidade não é só do vendedor; na nova lei está prevista a responsabilidade solidária de todos os fornecedores, é dizer, o fabricante, o produtor, o construtor, o importador e o vendedor. Inquestionável, nessa ótica, que o consumidor, a par de possuir um diploma legal protetivo especifico, desfruta hoje de maior proteção e está em melhores condições de defender ou pleitear seus direitos.</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9 - TIPOS DE VÍCIOS</w:t>
      </w:r>
    </w:p>
    <w:p>
      <w:pPr>
        <w:pStyle w:val="Normal"/>
        <w:spacing w:lineRule="auto" w:line="360"/>
        <w:ind w:firstLine="3420"/>
        <w:jc w:val="both"/>
        <w:rPr>
          <w:rFonts w:ascii="Arial" w:hAnsi="Arial" w:cs="Arial"/>
          <w:sz w:val="22"/>
          <w:szCs w:val="22"/>
        </w:rPr>
      </w:pPr>
      <w:r>
        <w:rPr>
          <w:rFonts w:cs="Arial" w:ascii="Arial" w:hAnsi="Arial"/>
          <w:sz w:val="22"/>
          <w:szCs w:val="22"/>
        </w:rPr>
        <w:t>Em face da complexidade e da multiplicidade das relações de consumo, o Código procurou, quanto possível, agrupar os vícios dos produtos e dos serviços segundo a sua natureza, a saber: produtos: vícios de qualidade e vícios de quantidade; serviços: vícios de qualidade e vícios de quantidade.</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 xml:space="preserve">A) </w:t>
      </w:r>
      <w:r>
        <w:rPr>
          <w:rFonts w:cs="Arial" w:ascii="Arial" w:hAnsi="Arial"/>
          <w:i/>
          <w:sz w:val="22"/>
          <w:szCs w:val="22"/>
        </w:rPr>
        <w:t>Vícios de qualidade dos produtos</w:t>
      </w:r>
    </w:p>
    <w:p>
      <w:pPr>
        <w:pStyle w:val="Normal"/>
        <w:spacing w:lineRule="auto" w:line="360"/>
        <w:ind w:firstLine="3420"/>
        <w:jc w:val="both"/>
        <w:rPr>
          <w:rFonts w:ascii="Arial" w:hAnsi="Arial" w:cs="Arial"/>
          <w:sz w:val="22"/>
          <w:szCs w:val="22"/>
        </w:rPr>
      </w:pPr>
      <w:r>
        <w:rPr>
          <w:rFonts w:cs="Arial" w:ascii="Arial" w:hAnsi="Arial"/>
          <w:sz w:val="22"/>
          <w:szCs w:val="22"/>
        </w:rPr>
        <w:t>São aqueles que tornam impróprios ou inadequados ao consumo a que se destinam ou lhes diminuam o valor, entendendo-se por impróprios ao uso e consumo os produtos cujos prazos de validade estejam vencidos, os deteriorados, alterados, adulterados, falsificados, corrompidos, fraudados, nocivos à vida ou à saúde, perigosos ou em desacordo com as normas regulamentares de fabricação, distribuição ou apresentação, bem como os produtos que, por qualquer motivo, se revelam inadequados a fim a que se destinam (art. 18, caput e V 6º, I a III). A inadequação, no vício de qualidade, pode ocorrer, portanto, por impropriedade do produto, diminuição de seu valor ou por disparidade informativa. Considera-se inadequado o produto quando é incapaz de satisfazer os tipos determinantes de sua aquisição, ou seja, a legitima  expectativa do consumidor, bem como quando não se mostra conforme outros produtos no mercado ou quando não são observadas normas ou padrões estabelecidos para a aferição da qualidade.</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 xml:space="preserve">B) </w:t>
      </w:r>
      <w:r>
        <w:rPr>
          <w:rFonts w:cs="Arial" w:ascii="Arial" w:hAnsi="Arial"/>
          <w:i/>
          <w:sz w:val="22"/>
          <w:szCs w:val="22"/>
        </w:rPr>
        <w:t>Vícios de quantidade dos produtos</w:t>
      </w:r>
    </w:p>
    <w:p>
      <w:pPr>
        <w:pStyle w:val="Normal"/>
        <w:spacing w:lineRule="auto" w:line="360"/>
        <w:ind w:firstLine="3420"/>
        <w:jc w:val="both"/>
        <w:rPr>
          <w:rFonts w:ascii="Arial" w:hAnsi="Arial" w:cs="Arial"/>
          <w:sz w:val="22"/>
          <w:szCs w:val="22"/>
        </w:rPr>
      </w:pPr>
      <w:r>
        <w:rPr>
          <w:rFonts w:cs="Arial" w:ascii="Arial" w:hAnsi="Arial"/>
          <w:sz w:val="22"/>
          <w:szCs w:val="22"/>
        </w:rPr>
        <w:t>São aqueles em que, respeitadas as variações decorrentes de sua natureza, o conteúdo liquido é inferior às indicações constantes do recipientes, da embalagem, rotulagem ou de mensagem publicitária (art.  19). Há disparidade entre o conteúdo e o peso ou medida indicados pelos fornecedores, sendo que a quantidade inferior causa prejuízos ao consumidor, sem, no entanto, alterar a qualidade do produto.</w:t>
      </w:r>
    </w:p>
    <w:p>
      <w:pPr>
        <w:pStyle w:val="Normal"/>
        <w:spacing w:lineRule="auto" w:line="360"/>
        <w:ind w:firstLine="3420"/>
        <w:jc w:val="both"/>
        <w:rPr/>
      </w:pPr>
      <w:r>
        <w:rPr>
          <w:rFonts w:cs="Arial" w:ascii="Arial" w:hAnsi="Arial"/>
          <w:sz w:val="22"/>
          <w:szCs w:val="22"/>
        </w:rPr>
        <w:t xml:space="preserve">C) </w:t>
      </w:r>
      <w:r>
        <w:rPr>
          <w:rFonts w:cs="Arial" w:ascii="Arial" w:hAnsi="Arial"/>
          <w:i/>
          <w:sz w:val="22"/>
          <w:szCs w:val="22"/>
        </w:rPr>
        <w:t xml:space="preserve"> Vícios de qualidade dos serviços </w:t>
      </w:r>
    </w:p>
    <w:p>
      <w:pPr>
        <w:pStyle w:val="Normal"/>
        <w:spacing w:lineRule="auto" w:line="360"/>
        <w:ind w:firstLine="3420"/>
        <w:jc w:val="both"/>
        <w:rPr/>
      </w:pPr>
      <w:r>
        <w:rPr>
          <w:rFonts w:cs="Arial" w:ascii="Arial" w:hAnsi="Arial"/>
          <w:sz w:val="22"/>
          <w:szCs w:val="22"/>
        </w:rPr>
        <w:t>São aqueles que tornam os serviços impróprios à sua fruição ou lhes diminuem o valor, considerando-se impróprios os serviços que se mostrem inadequados para os fins que razoavelmente deles se esperam, bem como aqueles que não atendam as normas regulamentares de prestabilidade (art. 20, caput e § 2º). Incluem-se também, aqueles em que se verifica disparidade entre o serviço ofertado e o executado.</w:t>
      </w:r>
    </w:p>
    <w:p>
      <w:pPr>
        <w:pStyle w:val="Normal"/>
        <w:spacing w:lineRule="auto" w:line="360"/>
        <w:ind w:firstLine="3420"/>
        <w:jc w:val="both"/>
        <w:rPr/>
      </w:pPr>
      <w:r>
        <w:rPr>
          <w:rFonts w:cs="Arial" w:ascii="Arial" w:hAnsi="Arial"/>
          <w:sz w:val="22"/>
          <w:szCs w:val="22"/>
        </w:rPr>
        <w:t xml:space="preserve">D) </w:t>
      </w:r>
      <w:r>
        <w:rPr>
          <w:rFonts w:cs="Arial" w:ascii="Arial" w:hAnsi="Arial"/>
          <w:i/>
          <w:sz w:val="22"/>
          <w:szCs w:val="22"/>
        </w:rPr>
        <w:t xml:space="preserve"> Vícios de quantidade dos serviços</w:t>
      </w:r>
    </w:p>
    <w:p>
      <w:pPr>
        <w:pStyle w:val="Normal"/>
        <w:spacing w:lineRule="auto" w:line="360"/>
        <w:ind w:firstLine="3420"/>
        <w:jc w:val="both"/>
        <w:rPr>
          <w:rFonts w:ascii="Arial" w:hAnsi="Arial" w:cs="Arial"/>
          <w:sz w:val="22"/>
          <w:szCs w:val="22"/>
        </w:rPr>
      </w:pPr>
      <w:r>
        <w:rPr>
          <w:rFonts w:cs="Arial" w:ascii="Arial" w:hAnsi="Arial"/>
          <w:sz w:val="22"/>
          <w:szCs w:val="22"/>
        </w:rPr>
        <w:t>Decorrem da disparidade quantitativa com as indicações constantes da oferta ou mensagem publicitária. Não há correspondência entre o serviço efetivamente prestado e aquele ofertado ao consumidor, diretamente ou mediante publicidade (arts. 18, caput, e 20, caput).</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0 - PRESSUPOSTOS DA RESPONSABILIDADE POR VÌCIO</w:t>
      </w:r>
    </w:p>
    <w:p>
      <w:pPr>
        <w:pStyle w:val="Normal"/>
        <w:spacing w:lineRule="auto" w:line="360"/>
        <w:ind w:firstLine="3420"/>
        <w:jc w:val="both"/>
        <w:rPr>
          <w:rFonts w:ascii="Arial" w:hAnsi="Arial" w:cs="Arial"/>
          <w:b/>
          <w:b/>
          <w:sz w:val="22"/>
          <w:szCs w:val="22"/>
        </w:rPr>
      </w:pPr>
      <w:r>
        <w:rPr>
          <w:rFonts w:cs="Arial" w:ascii="Arial" w:hAnsi="Arial"/>
          <w:b/>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Da maneira como vem tratada a matéria na lei de proteção, há condições de estabelecimento dos pressupostos da responsabilidade por vicio do produto e do serviço, como segue:</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A) aquisição, pelo consumidor, de produto colocado no mercado de consumo, de fabricante ou de vendedor, ou contratação de serviç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B) a ocorrência de vicio de qualidade ou quantidade que comprometa a funcionalidade do produto ou serviço ou lhe diminua o valor;</w:t>
      </w:r>
    </w:p>
    <w:p>
      <w:pPr>
        <w:pStyle w:val="Normal"/>
        <w:spacing w:lineRule="auto" w:line="360" w:before="240" w:after="0"/>
        <w:ind w:firstLine="3420"/>
        <w:jc w:val="both"/>
        <w:rPr>
          <w:rFonts w:ascii="Arial" w:hAnsi="Arial" w:cs="Arial"/>
          <w:sz w:val="22"/>
          <w:szCs w:val="22"/>
        </w:rPr>
      </w:pPr>
      <w:r>
        <w:rPr>
          <w:rFonts w:cs="Arial" w:ascii="Arial" w:hAnsi="Arial"/>
          <w:sz w:val="22"/>
          <w:szCs w:val="22"/>
        </w:rPr>
        <w:t>Que a reclamação acerca do vicio ocorra dentro do prazo fixado em lei, ou seja, trinta dias para serviços e produtos não duráveis e noventa dias para serviços e produtos duráveis, iniciando-se o prazo a partir da entrega efetiva do produto ou da conclusão do serviç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1 - DISTINÇÃO ENTRE VICIO, DANO E DEFEI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Em direito, os vícios dividem-se em: a) vícios jurídicos e b) vícios do objeto. Os primeiros afetam o próprio direito assegurado aos sujeitos, em face dos objetos, como se dá com a evicção. Os segundos afetam a funcionalidade do objeto da prestação de dar ou de faz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Vício do objeto (produto ou serviço) é a falta ou elemento a mais que lhe tira algo do valor de aproveitamento ou utilidade. A responsabilidade imputável ao fornecedor tanto se refere  aos objetos corpóre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Tenha-se presente que o objeto especifico da obrigação, a prestação, não é viciada, mas o objeto desta (o produto entregue; o serviço feito).</w:t>
      </w:r>
    </w:p>
    <w:p>
      <w:pPr>
        <w:pStyle w:val="Normal"/>
        <w:spacing w:lineRule="auto" w:line="360"/>
        <w:jc w:val="both"/>
        <w:rPr>
          <w:rFonts w:ascii="Arial" w:hAnsi="Arial" w:cs="Arial"/>
          <w:sz w:val="22"/>
          <w:szCs w:val="22"/>
        </w:rPr>
      </w:pPr>
      <w:r>
        <w:rPr>
          <w:rFonts w:cs="Arial" w:ascii="Arial" w:hAnsi="Arial"/>
          <w:sz w:val="22"/>
          <w:szCs w:val="22"/>
        </w:rPr>
        <w:tab/>
        <w:tab/>
        <w:tab/>
        <w:tab/>
        <w:tab/>
        <w:t>Com a expansão da responsabilidade por vícios do objeto, alcançado as obrigações de fazer (serviços), não faz sentido qualificá-los de materiais, para estremá-los dos vícios jurídicos. Antes, todavia, já era criticável tal predicação, ante as ocorrências de vícios em coisas imateriais, prestadas mediante contratos.</w:t>
      </w:r>
    </w:p>
    <w:p>
      <w:pPr>
        <w:pStyle w:val="Normal"/>
        <w:spacing w:lineRule="auto" w:line="360"/>
        <w:jc w:val="both"/>
        <w:rPr/>
      </w:pPr>
      <w:r>
        <w:rPr>
          <w:rFonts w:cs="Arial" w:ascii="Arial" w:hAnsi="Arial"/>
          <w:sz w:val="22"/>
          <w:szCs w:val="22"/>
        </w:rPr>
        <w:tab/>
        <w:tab/>
        <w:tab/>
        <w:tab/>
        <w:tab/>
        <w:t>O vício é um defeito. Mas nem todo defeito é vício, porque este se configura quando a função do produto ou do serviço, natural ou atribuída, não se realiza plenamente em prejuízo do destinatário a função, entendida como finalidade econômica-social, ou emerge da natureza do objeto, ou dos usos negociais, ou é atribuída pela lei ou pelo contrato. Na dúvida, “atender-se-á à função normal das coisas da mesma categoria”, como sintetiza o artigo 913, 2, do Código Civil português. Nas relações de consumo é aquela que sempre seja presumivelmente  favorável ao consumidor .</w:t>
      </w:r>
    </w:p>
    <w:p>
      <w:pPr>
        <w:pStyle w:val="Normal"/>
        <w:spacing w:lineRule="auto" w:line="360"/>
        <w:jc w:val="both"/>
        <w:rPr>
          <w:rFonts w:ascii="Arial" w:hAnsi="Arial" w:cs="Arial"/>
          <w:sz w:val="22"/>
          <w:szCs w:val="22"/>
        </w:rPr>
      </w:pPr>
      <w:r>
        <w:rPr>
          <w:rFonts w:cs="Arial" w:ascii="Arial" w:hAnsi="Arial"/>
          <w:sz w:val="22"/>
          <w:szCs w:val="22"/>
        </w:rPr>
        <w:tab/>
        <w:tab/>
        <w:tab/>
        <w:tab/>
        <w:tab/>
        <w:t>O Código do Consumidor utiliza o termo defeito concentradamente na responsabilidade por fato do produto. Esta é a tendência no moderno direito do consumidor, limitando-a considerações de segurança (dever de segurança do fornecedor), como se vê na Diretiva 85/374 da Comunidade Européia: “O produto é defeituoso quando ele não proporciona a segurança que a pessoa legitimamente dele espera”.</w:t>
      </w:r>
    </w:p>
    <w:p>
      <w:pPr>
        <w:pStyle w:val="Normal"/>
        <w:spacing w:lineRule="auto" w:line="360"/>
        <w:jc w:val="both"/>
        <w:rPr>
          <w:rFonts w:ascii="Arial" w:hAnsi="Arial" w:cs="Arial"/>
          <w:sz w:val="22"/>
          <w:szCs w:val="22"/>
        </w:rPr>
      </w:pPr>
      <w:r>
        <w:rPr>
          <w:rFonts w:cs="Arial" w:ascii="Arial" w:hAnsi="Arial"/>
          <w:sz w:val="22"/>
          <w:szCs w:val="22"/>
        </w:rPr>
        <w:tab/>
        <w:tab/>
        <w:tab/>
        <w:tab/>
        <w:tab/>
        <w:t>Um vício supostamente irrelevante pode tornar o objeto inútil ao consumidor e em outro aparentemente importante pode não afetar sua função útil.</w:t>
      </w:r>
    </w:p>
    <w:p>
      <w:pPr>
        <w:pStyle w:val="Normal"/>
        <w:spacing w:lineRule="auto" w:line="360"/>
        <w:jc w:val="both"/>
        <w:rPr>
          <w:rFonts w:ascii="Arial" w:hAnsi="Arial" w:cs="Arial"/>
          <w:sz w:val="22"/>
          <w:szCs w:val="22"/>
        </w:rPr>
      </w:pPr>
      <w:r>
        <w:rPr>
          <w:rFonts w:cs="Arial" w:ascii="Arial" w:hAnsi="Arial"/>
          <w:sz w:val="22"/>
          <w:szCs w:val="22"/>
        </w:rPr>
        <w:tab/>
        <w:tab/>
        <w:tab/>
        <w:tab/>
        <w:tab/>
        <w:t>Vício, pois, é todo aquele que impede ou reduz a realização da função ou do fim a que se destinam o produto ou do serviço, afetando a utilidade que o consumidor deles espera. Este desvio da função, desfavorável ao consumidor, segundo a previsão corrente ou convencional, define-se subjetiva e objetivamente.</w:t>
      </w:r>
    </w:p>
    <w:p>
      <w:pPr>
        <w:pStyle w:val="Normal"/>
        <w:spacing w:lineRule="auto" w:line="360"/>
        <w:jc w:val="both"/>
        <w:rPr/>
      </w:pPr>
      <w:r>
        <w:rPr>
          <w:rFonts w:cs="Arial" w:ascii="Arial" w:hAnsi="Arial"/>
          <w:sz w:val="22"/>
          <w:szCs w:val="22"/>
        </w:rPr>
        <w:tab/>
        <w:tab/>
        <w:tab/>
        <w:tab/>
        <w:tab/>
        <w:t>O vicio é objetivo porque independe da intenção ou conhecimento do fornecedor, e até mesmo do consumidor. O vicio aparente é considerado, quebrando-se a concepção tradicional, construída em torno da exclusividade do vicio oculto.</w:t>
      </w:r>
    </w:p>
    <w:p>
      <w:pPr>
        <w:pStyle w:val="Normal"/>
        <w:spacing w:lineRule="auto" w:line="360"/>
        <w:jc w:val="both"/>
        <w:rPr>
          <w:rFonts w:ascii="Arial" w:hAnsi="Arial" w:cs="Arial"/>
          <w:sz w:val="22"/>
          <w:szCs w:val="22"/>
        </w:rPr>
      </w:pPr>
      <w:r>
        <w:rPr>
          <w:rFonts w:cs="Arial" w:ascii="Arial" w:hAnsi="Arial"/>
          <w:sz w:val="22"/>
          <w:szCs w:val="22"/>
        </w:rPr>
        <w:tab/>
        <w:tab/>
        <w:tab/>
        <w:tab/>
        <w:tab/>
        <w:t xml:space="preserve">Assim caracterizado, o vicio do objeto não se confunde com o dano, cuja larga construção doutrinária permanece, sendo dispensável sua inserção dentro dos limites deste estudo. Na relação de consumo, interessa o dano antijurídico, como fato jurídico produto de ato humano, porque o direito escolhe os danos a que entende de atribuir conseqüência jurídica. O dano, decorrente da utilização do produto ou serviço, causa um efetivo prejuízo físico ou moral ao consumidor ou a terceiros, ou a seus patrimônios. De natureza diversa é o vício, como acima restou demonstrado. </w:t>
      </w:r>
    </w:p>
    <w:p>
      <w:pPr>
        <w:pStyle w:val="Normal"/>
        <w:spacing w:lineRule="auto" w:line="360"/>
        <w:jc w:val="both"/>
        <w:rPr/>
      </w:pPr>
      <w:r>
        <w:rPr>
          <w:rFonts w:cs="Arial" w:ascii="Arial" w:hAnsi="Arial"/>
          <w:sz w:val="22"/>
          <w:szCs w:val="22"/>
        </w:rPr>
        <w:tab/>
        <w:tab/>
        <w:tab/>
        <w:tab/>
        <w:tab/>
        <w:t>O defeito do objeto, adquirido ou utilizado, pode ensejar conseqüências duplas, na hipótese de afetar sua função (responsabilidade por vício) e também sua segurança (responsabilidade por fato). O dano, sempre presente na responsabilidade por fato do produto ou do serviço, pode também ocorrer em virtude do próprio vício, neste caso sendo um plus. O Código do Consumidor prevê nos artigos 18, 19 e 20 a alternativa da redibição (“restituição imediata da quantia paga”) acrescida de indenização das “eventuais perdas e danos”. A regra já existia no direito comum dos vícios redibitórios, como se vê no artigo 1.103 do Código Civi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b/>
        <w:tab/>
        <w:tab/>
        <w:t xml:space="preserve">As modernas legislações sobre direitos do consumidor tornaram praticamente indistintas as duas categorias (responsabilidade por vícios ou responsabilidade por fato), com ênfase na segunda. Refletem o  interessante fenômeno atual da interpretação das fontes das obrigações negociais e extranegociais e, a </w:t>
      </w:r>
      <w:r>
        <w:rPr>
          <w:rFonts w:cs="Arial" w:ascii="Arial" w:hAnsi="Arial"/>
          <w:i/>
          <w:sz w:val="22"/>
          <w:szCs w:val="22"/>
        </w:rPr>
        <w:t>fortiori,</w:t>
      </w:r>
      <w:r>
        <w:rPr>
          <w:rFonts w:cs="Arial" w:ascii="Arial" w:hAnsi="Arial"/>
          <w:sz w:val="22"/>
          <w:szCs w:val="22"/>
        </w:rPr>
        <w:t xml:space="preserve"> das responsabilidades contratual e aquliana, com que se desbruça a doutrina mundial. Contudo, como acertadamente fez o Código do Consumidor, a responsabilidade por vício merece um tratamento legal específico, dadas suas peculiaridades, como espécie do gênero responsabilidade do fornecedor, pelos produtos e serviços que lança no merc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Afastando-nos dos requisitos tradicionais do ato ilícito culposo, que predominaram largamente na doutrina, conclui-se que os elementos nucleares são comuns nos suportes fáticos da responsabilidade por fato do produto ou do serviço (arts. 12 a 17 do CDC) e da responsabilidade por vício do produto e do serviço (arts. 18 a 25 do Código do Consumidor), a saber:</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rFonts w:ascii="Arial" w:hAnsi="Arial" w:cs="Arial"/>
          <w:sz w:val="22"/>
          <w:szCs w:val="22"/>
        </w:rPr>
      </w:pPr>
      <w:r>
        <w:rPr>
          <w:rFonts w:cs="Arial" w:ascii="Arial" w:hAnsi="Arial"/>
          <w:sz w:val="22"/>
          <w:szCs w:val="22"/>
        </w:rPr>
        <w:t>contrariedade a direit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imputabilidade.</w:t>
      </w:r>
    </w:p>
    <w:p>
      <w:pPr>
        <w:pStyle w:val="Normal"/>
        <w:spacing w:lineRule="auto" w:line="360"/>
        <w:ind w:firstLine="3540"/>
        <w:jc w:val="both"/>
        <w:rPr>
          <w:rFonts w:ascii="Arial" w:hAnsi="Arial" w:cs="Arial"/>
          <w:sz w:val="22"/>
          <w:szCs w:val="22"/>
        </w:rPr>
      </w:pPr>
      <w:r>
        <w:rPr>
          <w:rFonts w:cs="Arial" w:ascii="Arial" w:hAnsi="Arial"/>
          <w:sz w:val="22"/>
          <w:szCs w:val="22"/>
        </w:rPr>
        <w:t>Tanto em uma quanto em outra, a responsabilidade decorre de fato cuja licitude é contrariada pelo  direito (no caso, o Código do Consumidor) e é imputável a quem exerça atividade de econômica (fornecedor). O exercício regular e lícito da atividade não afasta a imputabilidad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2 - VÍCIO OCULTO E APARENTE</w:t>
      </w:r>
    </w:p>
    <w:p>
      <w:pPr>
        <w:pStyle w:val="Normal"/>
        <w:spacing w:lineRule="auto" w:line="360"/>
        <w:jc w:val="both"/>
        <w:rPr>
          <w:rFonts w:ascii="Arial" w:hAnsi="Arial" w:cs="Arial"/>
          <w:sz w:val="22"/>
          <w:szCs w:val="22"/>
        </w:rPr>
      </w:pPr>
      <w:r>
        <w:rPr>
          <w:rFonts w:cs="Arial" w:ascii="Arial" w:hAnsi="Arial"/>
          <w:sz w:val="22"/>
          <w:szCs w:val="22"/>
        </w:rPr>
        <w:tab/>
        <w:tab/>
        <w:tab/>
        <w:tab/>
        <w:tab/>
        <w:t>Esta distinção apenas faz sentido para aferição do prazo decadencial aplicável, previsto no artigo 26 do Código do Consumidor.</w:t>
      </w:r>
    </w:p>
    <w:p>
      <w:pPr>
        <w:pStyle w:val="Normal"/>
        <w:spacing w:lineRule="auto" w:line="360"/>
        <w:jc w:val="both"/>
        <w:rPr>
          <w:rFonts w:ascii="Arial" w:hAnsi="Arial" w:cs="Arial"/>
          <w:sz w:val="22"/>
          <w:szCs w:val="22"/>
        </w:rPr>
      </w:pPr>
      <w:r>
        <w:rPr>
          <w:rFonts w:cs="Arial" w:ascii="Arial" w:hAnsi="Arial"/>
          <w:sz w:val="22"/>
          <w:szCs w:val="22"/>
        </w:rPr>
        <w:tab/>
        <w:tab/>
        <w:tab/>
        <w:tab/>
        <w:tab/>
      </w:r>
    </w:p>
    <w:p>
      <w:pPr>
        <w:pStyle w:val="Normal"/>
        <w:spacing w:lineRule="auto" w:line="360"/>
        <w:ind w:firstLine="3600"/>
        <w:jc w:val="both"/>
        <w:rPr>
          <w:rFonts w:ascii="Arial" w:hAnsi="Arial" w:cs="Arial"/>
          <w:sz w:val="22"/>
          <w:szCs w:val="22"/>
        </w:rPr>
      </w:pPr>
      <w:r>
        <w:rPr>
          <w:rFonts w:cs="Arial" w:ascii="Arial" w:hAnsi="Arial"/>
          <w:sz w:val="22"/>
          <w:szCs w:val="22"/>
        </w:rPr>
        <w:t>Perdeu em grande medida o interesse acerca da definição de vício oculto, que a doutrina largamente construiu, porque era um dos fundamentos do sistema tradicional dos vícios redibitó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O direito legislativo do consumidor é forte na desconsideração da exclusividade do vicio oculto, que marcou o sistema tradicion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b/>
        <w:tab/>
        <w:tab/>
        <w:t>O vício é aparente quando, no momento da entrega (e do recebimento) do produto ou do serviço, é revelável ao destinatário comum, portanto, ao consumidor médio que utiliza conhecimento e diligência não especializados. Na dúvida, o vicio deve ser considerado oculto, porque é potencialmente mais favorável ao consumidor, mercê do critério de interpretação que melhor consulta o princípio constitucional de sua defes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Cabe ao fornecedor demonstrar que o vicio do produto ou serviço seria aparente, porque qualquer consumidor médio o teria percebido (princípio da inversão do ônus da prova). Errou o Tribunal de Justiça de São Paulo ao decidir que trincas e fissuras são comuns em construções recentes, não constituindo vício oculto. A expectativa normal do consumidor médio é de receber o imóvel sem tais defeitos supervenientes, que o desvaloriza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b/>
        <w:tab/>
        <w:tab/>
        <w:t>Considera-se oculto o vicio que escapa às observações de diligência ordinária, segundo a natureza do objeto e a função a que se destina. O vicio oculto não se configura apenas como corporal ou físico, podendo  envolver relações jurídicas ou sociais. Neste sentido, entendeu o Tribunal de Justiça do Rio de Janeiro que não se pode considerar vício oculto projetos urbanísticos de alinhamento ou recuo para eventual expropriação parcial pelo Poder Público, que não se consumou; no caso, não havia sequer ato expropriatório ou declaração de utilidade públ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13 - VÍCIO DE DESCONFORMIDADE COM AS QUALIDADES ANUNCIADAS OU DE INFORMAÇÃO</w:t>
      </w:r>
    </w:p>
    <w:p>
      <w:pPr>
        <w:pStyle w:val="Normal"/>
        <w:spacing w:lineRule="auto" w:line="360"/>
        <w:jc w:val="both"/>
        <w:rPr>
          <w:rFonts w:ascii="Arial" w:hAnsi="Arial" w:cs="Arial"/>
          <w:sz w:val="22"/>
          <w:szCs w:val="22"/>
        </w:rPr>
      </w:pPr>
      <w:r>
        <w:rPr>
          <w:rFonts w:cs="Arial" w:ascii="Arial" w:hAnsi="Arial"/>
          <w:sz w:val="22"/>
          <w:szCs w:val="22"/>
        </w:rPr>
        <w:tab/>
        <w:tab/>
        <w:tab/>
        <w:tab/>
        <w:tab/>
        <w:t>Esse tipo, também previsto no artigo 18 do Código do Consumidor, é uma espécie do gênero vício de qualidade, porque a disparidade entre as qualidades existentes e a anuência encarta-se no vício de qualidade, acima tratado. A importância que a ele atribui a lei merece o destaque, dadas as peculiaridades da relação de consu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A responsabilidade por vício decorreu sempre do defeito intrínseco da coisa, que a tornasse funcionalmente inútil ou inadequada ao uso, ou reduzisse seu val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O vício de desconformidade com as qualidades anunciadas relacionada-se a dados extrínsecos ao produto ou serviço, ou seja, a elementos de indução ao consumo. Ao contrário do direito contratual comum, o sistema de direito do consumidor torna sempre vinculante, ao fornecedor, os instrumentos pré-negociais e de publicidade que utiliza, mesmo quando não reproduzidos no contrato. Havendo conflito, aqueles prevalecem sobre es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Nesta espécie de vício, o produto ou o serviço não apresentam defeitos intrínseco. O vício é configurado objetivamente pela desconformidade entre os dados do rótulo, da embalagem, ou da mensagem publicitária, e os efetivamente existe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Não há necessidade de demonstrar a impropriedade ou a inadequação do produto ou do serviço ao uso a que se destinam ou mesmo a diminuição de valor. Basta a desconformidade (ou disparidade) entre o anunciado e o existente adquirido ou utiliz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O vício relaciona-se ao dever de informar que o direito moderno imputa ao fornecedor. Cabe ao fornecedor prestar todas as informações necessárias, de modo preciso e adequado, ao consumidor. O direito à informação adequada perpassa todo o Código do Consumidor, nomeadamente nos artigos  4º, IV; 6º (princípios gerais); 18, 19 e 20 (vícios de informação); 30 e 31 (oferta); 36 (publicidade); 61 a 79 (infrações penai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A Resolução 39/248 adotada pela Assembléia Geral da ONU, em 1985, relativa à proteção do consumidor, prevê em seu artigo 20 que as legislações necessárias de modo devem adotar medidas que assegurem “as informações necessárias de modo a permitir  que os consumidores sejam informados e possam tomar decisões independentes, e bem assim, as medidas para garantir que tais informações sejam, adequad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4 - SANAÇÃO DO VÍCIO: MODO E PRAZO</w:t>
      </w:r>
    </w:p>
    <w:p>
      <w:pPr>
        <w:pStyle w:val="Normal"/>
        <w:spacing w:lineRule="auto" w:line="360"/>
        <w:jc w:val="both"/>
        <w:rPr>
          <w:rFonts w:ascii="Arial" w:hAnsi="Arial" w:cs="Arial"/>
          <w:sz w:val="22"/>
          <w:szCs w:val="22"/>
        </w:rPr>
      </w:pPr>
      <w:r>
        <w:rPr>
          <w:rFonts w:cs="Arial" w:ascii="Arial" w:hAnsi="Arial"/>
          <w:sz w:val="22"/>
          <w:szCs w:val="22"/>
        </w:rPr>
        <w:tab/>
        <w:tab/>
        <w:tab/>
        <w:tab/>
        <w:tab/>
        <w:t>O vício deve ser sanado mediante a substituição das partes viciadas. As partes não podem ser reparadas ou consertadas, mas substituídas por outras novas e originais. No caso de venda ou fornecimento de produtos usados, a reposição das partes ou peças deve observar, no mínimo, a compatibilidade com seu estado de uso e as especificações  técnicas do fabrica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A substituição das partes viciadas corresponde ao fornecimento de serviços que tenham por objetivo a reparação de produto, a ela aplicando-se as regras equivalentes do Código do Consumidor, especialmente a do artigo 21.</w:t>
      </w:r>
    </w:p>
    <w:p>
      <w:pPr>
        <w:pStyle w:val="Normal"/>
        <w:spacing w:lineRule="auto" w:line="360"/>
        <w:jc w:val="both"/>
        <w:rPr/>
      </w:pPr>
      <w:r>
        <w:rPr>
          <w:rFonts w:cs="Arial" w:ascii="Arial" w:hAnsi="Arial"/>
          <w:sz w:val="22"/>
          <w:szCs w:val="22"/>
        </w:rPr>
        <w:tab/>
        <w:tab/>
        <w:tab/>
        <w:tab/>
        <w:tab/>
        <w:t>A partir de quando e até quando pode o consumidor efetuar a reclamação? O Código do Consumidor é omisso, a respeito. Se o vicio é aparente, a partir da tradição do produto, ou seja, quando foi transferido do fornecedor para o consumidor. Se o vício é oculto, a partir de sua revelação. Em qualquer das duas hipóteses, até o final do prazo decadencial, ou seja, trinta dias se o produto for não durável e noventa dias, se durável. Em suma, a reclamação é alcançada pelos mesmos prazos preclusivos previstos no artigo 26 do Código. Entretanto, a reclamação provoca um efeito peculiar: obsta, interrompe, cancela a decadência, que recomeça a fluir com a resposta negativa do forneced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O prazo para sanação do vicio é de trinta dias, contados da devolução do produto pelo consumidor ao fornecedor, notadamente ao comerciante, para que seja sanado. É recomendável que as partes, consumidor e fornecedor, procurem certificar a data da devolução, principalmente por meio de recibo ou nota equivalente.</w:t>
      </w:r>
    </w:p>
    <w:p>
      <w:pPr>
        <w:pStyle w:val="Normal"/>
        <w:spacing w:lineRule="auto" w:line="360"/>
        <w:jc w:val="both"/>
        <w:rPr>
          <w:rFonts w:ascii="Arial" w:hAnsi="Arial" w:cs="Arial"/>
          <w:sz w:val="22"/>
          <w:szCs w:val="22"/>
        </w:rPr>
      </w:pPr>
      <w:r>
        <w:rPr>
          <w:rFonts w:cs="Arial" w:ascii="Arial" w:hAnsi="Arial"/>
          <w:sz w:val="22"/>
          <w:szCs w:val="22"/>
        </w:rPr>
        <w:tab/>
        <w:tab/>
        <w:tab/>
        <w:tab/>
        <w:tab/>
        <w:t>O prazo de trinta dias pode ser reduzido em até sete dias ou ampliado em até cento e oitenta dias. Em qualquer hipótese, não produzirá efeitos a cláusula do contrato de adesão que tenha a natureza de condição geral predisposta unilateralmente pelo fornecedor. Acertadamente, o legislador condicionou a eficácia da alteração do prazo (para mais ou para menos), à prévia e efetiva negociação em separado entre as partes (fornecedor e consumid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Exige-se a manifestação expressa do consumidor, para que o prazo seja alterado. Não se entende como satisfeita a exigência legal. Se ela está contida nas condições gerais do contrato de adesão. A manifestação haverá  de estar contida em cláusula negociada separadamente, de modo manuscrito ou datilografado. Se as condições gerais estiverem integradas ao contrato de adesão, por exemplo, no caso de utilização de modelo gravado em impressora de computador, a manifestação só produzirá efeitos se estiver contida em documento distinto, para que possa ser caracterizada a negoci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As condições gerais ostentam as seguintes características, insuscetíveis de regência do direito contratual comum, centrado no princípio da autonomia da vontade, nela incluindo a liberdade de escolha do conteúdo do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predisposição unilateral</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generalidade e uniformidad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abstração.</w:t>
      </w:r>
    </w:p>
    <w:p>
      <w:pPr>
        <w:pStyle w:val="Normal"/>
        <w:numPr>
          <w:ilvl w:val="0"/>
          <w:numId w:val="2"/>
        </w:numPr>
        <w:spacing w:lineRule="auto" w:line="360"/>
        <w:jc w:val="both"/>
        <w:rPr/>
      </w:pPr>
      <w:r>
        <w:rPr>
          <w:rFonts w:cs="Arial" w:ascii="Arial" w:hAnsi="Arial"/>
          <w:sz w:val="22"/>
          <w:szCs w:val="22"/>
        </w:rPr>
        <w:t>inalterabilidade;</w:t>
      </w:r>
    </w:p>
    <w:p>
      <w:pPr>
        <w:pStyle w:val="Normal"/>
        <w:numPr>
          <w:ilvl w:val="0"/>
          <w:numId w:val="2"/>
        </w:numPr>
        <w:spacing w:lineRule="auto" w:line="360"/>
        <w:jc w:val="both"/>
        <w:rPr/>
      </w:pPr>
      <w:r>
        <w:rPr>
          <w:rFonts w:cs="Arial" w:ascii="Arial" w:hAnsi="Arial"/>
          <w:sz w:val="22"/>
          <w:szCs w:val="22"/>
        </w:rPr>
        <w:t>adesão do contrato individu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3540"/>
        <w:jc w:val="both"/>
        <w:rPr/>
      </w:pPr>
      <w:r>
        <w:rPr>
          <w:rFonts w:cs="Arial" w:ascii="Arial" w:hAnsi="Arial"/>
          <w:sz w:val="22"/>
          <w:szCs w:val="22"/>
        </w:rPr>
        <w:t>A predisposição é unilateral porque posta e imposta, ou apenas imposta, pelo predisponente-fornecedor, ou aprovada previamente pela autoridade competente (artigo 54 do Código do Consumidor). Não se origina de acordo, tratativa ou negociação prévia com o consumidor.</w:t>
      </w:r>
    </w:p>
    <w:p>
      <w:pPr>
        <w:pStyle w:val="Normal"/>
        <w:spacing w:lineRule="auto" w:line="360"/>
        <w:ind w:firstLine="3540"/>
        <w:jc w:val="both"/>
        <w:rPr>
          <w:rFonts w:ascii="Arial" w:hAnsi="Arial" w:cs="Arial"/>
          <w:sz w:val="22"/>
          <w:szCs w:val="22"/>
        </w:rPr>
      </w:pPr>
      <w:r>
        <w:rPr>
          <w:rFonts w:cs="Arial" w:ascii="Arial" w:hAnsi="Arial"/>
          <w:sz w:val="22"/>
          <w:szCs w:val="22"/>
        </w:rPr>
      </w:r>
    </w:p>
    <w:p>
      <w:pPr>
        <w:pStyle w:val="Normal"/>
        <w:spacing w:lineRule="auto" w:line="360"/>
        <w:ind w:firstLine="3540"/>
        <w:jc w:val="both"/>
        <w:rPr>
          <w:rFonts w:ascii="Arial" w:hAnsi="Arial" w:cs="Arial"/>
          <w:sz w:val="22"/>
          <w:szCs w:val="22"/>
        </w:rPr>
      </w:pPr>
      <w:r>
        <w:rPr>
          <w:rFonts w:cs="Arial" w:ascii="Arial" w:hAnsi="Arial"/>
          <w:sz w:val="22"/>
          <w:szCs w:val="22"/>
        </w:rPr>
        <w:t>As condições gerais dos contratos são gerais porque se destinam a uma pluralidade de contratantes – aderentes destinatários; ou seja a uma coletividade. São uniformes porque não admitem alteração ou adaptação a cada contrato individual que seja celebrado. São abstratas porque, ao serem editadas, não visam a regular relações contratuais concretas.</w:t>
      </w:r>
    </w:p>
    <w:p>
      <w:pPr>
        <w:pStyle w:val="Normal"/>
        <w:spacing w:lineRule="auto" w:line="360"/>
        <w:ind w:firstLine="3540"/>
        <w:jc w:val="both"/>
        <w:rPr>
          <w:rFonts w:ascii="Arial" w:hAnsi="Arial" w:cs="Arial"/>
          <w:sz w:val="22"/>
          <w:szCs w:val="22"/>
        </w:rPr>
      </w:pPr>
      <w:r>
        <w:rPr>
          <w:rFonts w:cs="Arial" w:ascii="Arial" w:hAnsi="Arial"/>
          <w:sz w:val="22"/>
          <w:szCs w:val="22"/>
        </w:rPr>
      </w:r>
    </w:p>
    <w:p>
      <w:pPr>
        <w:pStyle w:val="Normal"/>
        <w:spacing w:lineRule="auto" w:line="360"/>
        <w:ind w:firstLine="3540"/>
        <w:jc w:val="both"/>
        <w:rPr>
          <w:rFonts w:ascii="Arial" w:hAnsi="Arial" w:cs="Arial"/>
          <w:sz w:val="22"/>
          <w:szCs w:val="22"/>
        </w:rPr>
      </w:pPr>
      <w:r>
        <w:rPr>
          <w:rFonts w:cs="Arial" w:ascii="Arial" w:hAnsi="Arial"/>
          <w:sz w:val="22"/>
          <w:szCs w:val="22"/>
        </w:rPr>
        <w:t>Por todas essas razões, não pode ter como atendida a exigência legal, quando a suposta manifestação de vontade negocial do consumidor, permitindo a alteração do prazo, enquadre-se nas condições gerais do contrato.</w:t>
      </w:r>
    </w:p>
    <w:p>
      <w:pPr>
        <w:pStyle w:val="Normal"/>
        <w:spacing w:lineRule="auto" w:line="360"/>
        <w:ind w:firstLine="3540"/>
        <w:jc w:val="both"/>
        <w:rPr>
          <w:rFonts w:ascii="Arial" w:hAnsi="Arial" w:cs="Arial"/>
          <w:sz w:val="22"/>
          <w:szCs w:val="22"/>
        </w:rPr>
      </w:pPr>
      <w:r>
        <w:rPr>
          <w:rFonts w:cs="Arial" w:ascii="Arial" w:hAnsi="Arial"/>
          <w:sz w:val="22"/>
          <w:szCs w:val="22"/>
        </w:rPr>
        <w:t>A possibilidade de dilação do prazo, para até cento e oitenta dias, em nada beneficia o consumidor. Mesmo com a ressalva legal, de ser expressamente convencionada em separado, a dilatação possibilita o abuso do fornecedor, levando à discussão judicial, evitável se a lei não a tivesse admitido, pois a habilidade dos “juristas de negócios” (Larenez) encontra sempre meios de encobrir as condições gerais dos contratos com a aparência de negociação. Ante a desinformação generalizada dos consumidores, relativamente a seus direitos, o abuso da dilatação pode produzir funestos e generalizados efeitos práticos, inibindo o exercício direto das pretensões que a lei põe a sua disposição. Foi, por certo, uma infeliz opção legislativa.</w:t>
      </w:r>
    </w:p>
    <w:p>
      <w:pPr>
        <w:pStyle w:val="Normal"/>
        <w:spacing w:lineRule="auto" w:line="360"/>
        <w:ind w:firstLine="3540"/>
        <w:jc w:val="both"/>
        <w:rPr>
          <w:rFonts w:ascii="Arial" w:hAnsi="Arial" w:cs="Arial"/>
          <w:sz w:val="22"/>
          <w:szCs w:val="22"/>
        </w:rPr>
      </w:pPr>
      <w:r>
        <w:rPr>
          <w:rFonts w:cs="Arial" w:ascii="Arial" w:hAnsi="Arial"/>
          <w:sz w:val="22"/>
          <w:szCs w:val="22"/>
        </w:rPr>
      </w:r>
    </w:p>
    <w:p>
      <w:pPr>
        <w:pStyle w:val="Normal"/>
        <w:spacing w:lineRule="auto" w:line="360"/>
        <w:ind w:firstLine="3540"/>
        <w:jc w:val="both"/>
        <w:rPr/>
      </w:pPr>
      <w:r>
        <w:rPr>
          <w:rFonts w:cs="Arial" w:ascii="Arial" w:hAnsi="Arial"/>
          <w:sz w:val="22"/>
          <w:szCs w:val="22"/>
        </w:rPr>
        <w:t>Os prazos legais (trinta dias) ou convencional (sete a cento e oitenta dias) serão expandidos, se o consumidor resolver aguardar a resposta do fornecedor, para além deles. O Código não condicionou o início do prazo preclusivo para exercício do direito às alternativas de responsabilização do fornecedor, ao dia seguinte do termo final do prazo da reclamação, mas da “resposta negativa” do fornecedor. Se o fornecedor otimir-se, deixando de formalizar por escrito a resposta negativa, não se inicia contra o consumidor o prazo decadencial de seu direito, podendo ajuizar a ação de sanação quando desejar, até que o fornecedor resolva responder.</w:t>
      </w:r>
    </w:p>
    <w:p>
      <w:pPr>
        <w:pStyle w:val="Normal"/>
        <w:spacing w:lineRule="auto" w:line="360"/>
        <w:ind w:firstLine="3540"/>
        <w:jc w:val="both"/>
        <w:rPr/>
      </w:pPr>
      <w:r>
        <w:rPr>
          <w:rFonts w:cs="Arial" w:ascii="Arial" w:hAnsi="Arial"/>
          <w:sz w:val="22"/>
          <w:szCs w:val="22"/>
        </w:rPr>
        <w:t>A 6</w:t>
      </w:r>
      <w:r>
        <w:rPr>
          <w:rFonts w:cs="Tahoma" w:ascii="Arial" w:hAnsi="Arial"/>
          <w:sz w:val="22"/>
          <w:szCs w:val="22"/>
        </w:rPr>
        <w:t>ª Câmara do Tribunal de Justiça  do Rio Grande do Sul, aplicando o artigo 18 do Código de Consumidor, decidiu, que após os trinta dias da reclamação para sanação do vício, o consumidor não precisa de  aguardar que novos consertos sejam feitos, podendo ajuizar a ação para substituir o produto, abater proporcionalmente o preço ou restituir a quantia paga.</w:t>
      </w:r>
    </w:p>
    <w:p>
      <w:pPr>
        <w:pStyle w:val="Normal"/>
        <w:spacing w:lineRule="auto" w:line="360"/>
        <w:ind w:firstLine="3540"/>
        <w:jc w:val="both"/>
        <w:rPr>
          <w:rFonts w:ascii="Arial" w:hAnsi="Arial" w:cs="Tahoma"/>
          <w:sz w:val="22"/>
          <w:szCs w:val="22"/>
        </w:rPr>
      </w:pPr>
      <w:r>
        <w:rPr>
          <w:rFonts w:cs="Tahoma" w:ascii="Arial" w:hAnsi="Arial"/>
          <w:sz w:val="22"/>
          <w:szCs w:val="22"/>
        </w:rPr>
      </w:r>
    </w:p>
    <w:p>
      <w:pPr>
        <w:pStyle w:val="Normal"/>
        <w:spacing w:lineRule="auto" w:line="360"/>
        <w:ind w:firstLine="3540"/>
        <w:jc w:val="both"/>
        <w:rPr>
          <w:rFonts w:ascii="Arial" w:hAnsi="Arial" w:cs="Tahoma"/>
          <w:sz w:val="22"/>
          <w:szCs w:val="22"/>
        </w:rPr>
      </w:pPr>
      <w:r>
        <w:rPr>
          <w:rFonts w:cs="Tahoma" w:ascii="Arial" w:hAnsi="Arial"/>
          <w:sz w:val="22"/>
          <w:szCs w:val="22"/>
        </w:rPr>
        <w:t>A reclamação pode, portanto ser proveitosamente substituída pela ação de sanação. Cuida-se de obrigação de fazer, incidindo sobre ela as regras próprias do Código de Processo Civil. Por ter o mesmo objeto da reclamação, a ação de sanação obsta a fluência do prazo preclusivo para o exercício do direito de escolha Às alternativas legais. Mas a contestação do fornecedor equipara-se à resposta negativa, o que determina a fluência deste prazo. A ação só é proveitosa para o consumidor se a sanação do vício for o que melhor lhe convier, por não haver interesse na substituição do produto, na restituição do preço ou no seu abatimento.</w:t>
      </w:r>
    </w:p>
    <w:p>
      <w:pPr>
        <w:pStyle w:val="Normal"/>
        <w:spacing w:lineRule="auto" w:line="360"/>
        <w:ind w:firstLine="3540"/>
        <w:jc w:val="both"/>
        <w:rPr>
          <w:rFonts w:ascii="Arial" w:hAnsi="Arial" w:cs="Tahoma"/>
          <w:sz w:val="22"/>
          <w:szCs w:val="22"/>
        </w:rPr>
      </w:pPr>
      <w:r>
        <w:rPr>
          <w:rFonts w:cs="Tahoma" w:ascii="Arial" w:hAnsi="Arial"/>
          <w:sz w:val="22"/>
          <w:szCs w:val="22"/>
        </w:rPr>
      </w:r>
    </w:p>
    <w:p>
      <w:pPr>
        <w:pStyle w:val="Normal"/>
        <w:spacing w:lineRule="auto" w:line="360"/>
        <w:jc w:val="both"/>
        <w:rPr/>
      </w:pPr>
      <w:r>
        <w:rPr>
          <w:rFonts w:cs="Tahoma" w:ascii="Arial" w:hAnsi="Arial"/>
          <w:b/>
          <w:sz w:val="22"/>
          <w:szCs w:val="22"/>
        </w:rPr>
        <w:t>15 - DEVER DO FORNECEDOR DE SANAÇÃO DO VÍCIO</w:t>
      </w:r>
    </w:p>
    <w:p>
      <w:pPr>
        <w:pStyle w:val="Normal"/>
        <w:spacing w:lineRule="auto" w:line="360"/>
        <w:jc w:val="both"/>
        <w:rPr>
          <w:rFonts w:ascii="Arial" w:hAnsi="Arial" w:cs="Tahoma"/>
          <w:b/>
          <w:b/>
          <w:sz w:val="22"/>
          <w:szCs w:val="22"/>
        </w:rPr>
      </w:pPr>
      <w:r>
        <w:rPr>
          <w:rFonts w:cs="Tahoma" w:ascii="Arial" w:hAnsi="Arial"/>
          <w:b/>
          <w:sz w:val="22"/>
          <w:szCs w:val="22"/>
        </w:rPr>
      </w:r>
    </w:p>
    <w:p>
      <w:pPr>
        <w:pStyle w:val="Normal"/>
        <w:spacing w:lineRule="auto" w:line="360"/>
        <w:jc w:val="both"/>
        <w:rPr/>
      </w:pPr>
      <w:r>
        <w:rPr>
          <w:rFonts w:cs="Tahoma" w:ascii="Arial" w:hAnsi="Arial"/>
          <w:sz w:val="22"/>
          <w:szCs w:val="22"/>
        </w:rPr>
        <w:tab/>
        <w:tab/>
        <w:tab/>
        <w:tab/>
        <w:tab/>
        <w:t>Nos casos de vícios do produto, o consumidor centraliza na empresa comercial a figura do fornecedor. Com ela tratou quando adquiriu o bem, não lhe interessando, freqüentemente, a imputação da responsabilidade ao fabricante. Ocorre o contrário, nos casos de responsabilidade por fato do produto, tanto que a lei (artigo 14) praticamente a exclui do rol dos fornecedores responsáveis.</w:t>
      </w:r>
    </w:p>
    <w:p>
      <w:pPr>
        <w:pStyle w:val="Normal"/>
        <w:spacing w:lineRule="auto" w:line="360"/>
        <w:jc w:val="both"/>
        <w:rPr>
          <w:rFonts w:ascii="Arial" w:hAnsi="Arial" w:cs="Tahoma"/>
          <w:sz w:val="22"/>
          <w:szCs w:val="22"/>
        </w:rPr>
      </w:pPr>
      <w:r>
        <w:rPr>
          <w:rFonts w:cs="Tahoma" w:ascii="Arial" w:hAnsi="Arial"/>
          <w:sz w:val="22"/>
          <w:szCs w:val="22"/>
        </w:rPr>
        <w:tab/>
        <w:tab/>
        <w:tab/>
        <w:tab/>
        <w:tab/>
        <w:t>Não só a empresa comerciante é responsável, porque é larga a cadeia de solidariedade que a lei impõe. Pode o consumidor escolher o fabricante, se lhe for conveniente, para promover a reclamação.</w:t>
      </w:r>
    </w:p>
    <w:p>
      <w:pPr>
        <w:pStyle w:val="Normal"/>
        <w:spacing w:lineRule="auto" w:line="360"/>
        <w:jc w:val="both"/>
        <w:rPr>
          <w:rFonts w:ascii="Arial" w:hAnsi="Arial" w:cs="Tahoma"/>
          <w:sz w:val="22"/>
          <w:szCs w:val="22"/>
        </w:rPr>
      </w:pPr>
      <w:r>
        <w:rPr>
          <w:rFonts w:cs="Tahoma" w:ascii="Arial" w:hAnsi="Arial"/>
          <w:sz w:val="22"/>
          <w:szCs w:val="22"/>
        </w:rPr>
      </w:r>
    </w:p>
    <w:p>
      <w:pPr>
        <w:pStyle w:val="Normal"/>
        <w:spacing w:lineRule="auto" w:line="360"/>
        <w:jc w:val="both"/>
        <w:rPr/>
      </w:pPr>
      <w:r>
        <w:rPr>
          <w:rFonts w:cs="Tahoma" w:ascii="Arial" w:hAnsi="Arial"/>
          <w:sz w:val="22"/>
          <w:szCs w:val="22"/>
        </w:rPr>
        <w:tab/>
        <w:tab/>
        <w:tab/>
        <w:tab/>
        <w:tab/>
        <w:t>Descumpre o dever de sanação, o comerciante ou outro fornecedor responsável que deixa de receber a reclamação do consumidor, orientando-o para procurar oficinas especializadas e credenciadas pelo fabricante, em virtude de garantia convencional. Garantia convencional não se confunde com dever de sanação, porque aquela tem por fito, inclusive, consertos e reparos, e esta volta-se exclusivamente para substituição das partes viciadas. Pouco importa que o fornecedor se utilize de sua rede de oficinas credenciadas, mas é exclusivamente seu dever de sanação. Portanto, cabe-lhe receber diretamente a reclamação e satisfazê-la.</w:t>
      </w:r>
    </w:p>
    <w:p>
      <w:pPr>
        <w:pStyle w:val="Normal"/>
        <w:spacing w:lineRule="auto" w:line="360"/>
        <w:jc w:val="both"/>
        <w:rPr>
          <w:rFonts w:ascii="Arial" w:hAnsi="Arial" w:cs="Tahoma"/>
          <w:sz w:val="22"/>
          <w:szCs w:val="22"/>
        </w:rPr>
      </w:pPr>
      <w:r>
        <w:rPr>
          <w:rFonts w:cs="Tahoma" w:ascii="Arial" w:hAnsi="Arial"/>
          <w:sz w:val="22"/>
          <w:szCs w:val="22"/>
        </w:rPr>
      </w:r>
    </w:p>
    <w:p>
      <w:pPr>
        <w:pStyle w:val="Normal"/>
        <w:spacing w:lineRule="auto" w:line="360"/>
        <w:jc w:val="both"/>
        <w:rPr>
          <w:rFonts w:ascii="Arial" w:hAnsi="Arial" w:cs="Tahoma"/>
          <w:sz w:val="22"/>
          <w:szCs w:val="22"/>
        </w:rPr>
      </w:pPr>
      <w:r>
        <w:rPr>
          <w:rFonts w:cs="Tahoma" w:ascii="Arial" w:hAnsi="Arial"/>
          <w:sz w:val="22"/>
          <w:szCs w:val="22"/>
        </w:rPr>
        <w:tab/>
        <w:tab/>
        <w:tab/>
        <w:tab/>
        <w:tab/>
        <w:t>A garantia convencional produz efeitos próprios e distintos. Mesmo quando ocorra a decadência do direito de reclamar a responsabilidade por vicio, permanecem as obrigações assumidas no termo de garantia convencional.</w:t>
      </w:r>
    </w:p>
    <w:p>
      <w:pPr>
        <w:pStyle w:val="Normal"/>
        <w:spacing w:lineRule="auto" w:line="360"/>
        <w:jc w:val="both"/>
        <w:rPr>
          <w:rFonts w:ascii="Arial" w:hAnsi="Arial" w:cs="Tahoma"/>
          <w:sz w:val="22"/>
          <w:szCs w:val="22"/>
        </w:rPr>
      </w:pPr>
      <w:r>
        <w:rPr>
          <w:rFonts w:cs="Tahoma" w:ascii="Arial" w:hAnsi="Arial"/>
          <w:sz w:val="22"/>
          <w:szCs w:val="22"/>
        </w:rPr>
        <w:tab/>
        <w:tab/>
        <w:tab/>
        <w:tab/>
        <w:tab/>
        <w:t>Não se trata de “direito do fornecedor”, como se tem afirmado doutrinamente, mas de dever correspondente ao direito facultativo do consumidor, que o exerce se assim desejar. Ao fornecedor atribui-se direito à consumação do prazo, se a reclamação for exercida pelo consumidor; somente nesta hipótese é alvitrad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 A GARANTIA LEGAL E O REGIME DE RESPONSABILIZAÇÃO</w:t>
      </w:r>
    </w:p>
    <w:p>
      <w:pPr>
        <w:pStyle w:val="Normal"/>
        <w:spacing w:lineRule="auto" w:line="360"/>
        <w:ind w:firstLine="3420"/>
        <w:jc w:val="both"/>
        <w:rPr>
          <w:rFonts w:ascii="Arial" w:hAnsi="Arial" w:cs="Arial"/>
          <w:b/>
          <w:b/>
          <w:sz w:val="22"/>
          <w:szCs w:val="22"/>
        </w:rPr>
      </w:pPr>
      <w:r>
        <w:rPr>
          <w:rFonts w:cs="Arial" w:ascii="Arial" w:hAnsi="Arial"/>
          <w:b/>
          <w:sz w:val="22"/>
          <w:szCs w:val="22"/>
        </w:rPr>
      </w:r>
    </w:p>
    <w:p>
      <w:pPr>
        <w:pStyle w:val="Normal"/>
        <w:spacing w:lineRule="auto" w:line="360"/>
        <w:ind w:firstLine="3420"/>
        <w:jc w:val="both"/>
        <w:rPr/>
      </w:pPr>
      <w:r>
        <w:rPr>
          <w:rFonts w:cs="Arial" w:ascii="Arial" w:hAnsi="Arial"/>
          <w:sz w:val="22"/>
          <w:szCs w:val="22"/>
        </w:rPr>
        <w:t>O CDC adotou o sistema de garantia legal, ou seja, a própria lei outorga a garantia ao consumidor, independentemente da garantia contratual (CDC, art. 24, c/c o art. 50). Assim, a lei determina que o fornecedor coloque no mercado de consumo produtos ou serviços de boa qualidade, sem vícios ou defeitos que os tornem impróprios ao uso ou ao consumo, nem lhes diminuam o valor. Tal garantia da lei independe de termo expresso, e não é lícito ao fornecedor dela se exonerar na via contratual.</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A regra geral, na lei de proteção, é a responsabilidade solidária de todos os fornecedores, abrangendo, portanto, não apenas o vendedor ou comerciante, que manteve contato direto com o consumidor, mas este e os demais fornecedores sem cadeia: fabricante, produtor, construtor, importador e incorporador (art. 25 § 2º). A inovação foi importante, na medida em que trouxe maior garantia ao consumidor, possibilitando-lhe voltar-se indistintamente contra todos os responsáveis pela colocação do produto no mercado. Se entender que é difícil demandar o fabricante distante, pode exigir o cumprimento da obrigação do vendedor, mais próximo e acessível. Se, ao contrário, entender que o vendedor não tem condições de arcar com os encargos financeiros da demanda, pode exigir o cumprimento da obrigação do fabricante, em regra em condições de suportar os ônus da obrigação. Com uma vantagem: a escolha é do consumidor e não cabe alegar beneficio de ordem.</w:t>
      </w:r>
    </w:p>
    <w:p>
      <w:pPr>
        <w:pStyle w:val="Normal"/>
        <w:spacing w:lineRule="auto" w:line="360"/>
        <w:ind w:firstLine="3420"/>
        <w:jc w:val="both"/>
        <w:rPr>
          <w:rFonts w:ascii="Arial" w:hAnsi="Arial" w:cs="Arial"/>
          <w:sz w:val="22"/>
          <w:szCs w:val="22"/>
        </w:rPr>
      </w:pPr>
      <w:r>
        <w:rPr>
          <w:rFonts w:cs="Arial" w:ascii="Arial" w:hAnsi="Arial"/>
          <w:sz w:val="22"/>
          <w:szCs w:val="22"/>
        </w:rPr>
        <w:t>Em duas situações a responsabilização direta e imediata: no caso de fornecimento de produtos in natura, sem identificação clara de seu produtor (art. 18, § 5º), e quando a pesagem ou a medição são feitas pelo vendedor e o instrumento utilizado não estiver aferido segundo os padrões oficiais (art. 19, § 2º). Em ambos, a responsabilidade será do fornecedor imediat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A responsabilidade por vícios não gera, como visto, indenização pecuniária por danos causados aos consumidores, a exemplo do que ocorre na responsabilidade pelo fato. Nessa modalidade, a própria lei de proteção já define as alternativas de ressarcimento, sempre à escolha do consumidor.</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Assim, na hipótese de vicio de qualidade de produtos, o consumidor poderá exigir a substituição das partes viciadas, e, não sendo sanado o vicio, pode exigir, em trinta dias: (a) a substituição do produto por outro da mesma espécie, em perfeitas condições de uso, (b) a restituição imediata da quantia pega, monetariamente atualizada, sem prejuízo de eventuais perdas e danos, e (c) o abatimento proporcional do preço (art. 18, § 1º, I a III). Tratando-se de vício do produto, entendeu o legislador que o consumidor estaria suficientemente garantido com as opções que apresentou (conserto, substituição do produto, restituição do valor pago e abatimento do preço), não havendo necessidade de prover legislativamente acerca de indenização de dano, pois o escopo é o de garantir o perfeito funcionamento do produto vendido.</w:t>
      </w:r>
    </w:p>
    <w:p>
      <w:pPr>
        <w:pStyle w:val="Normal"/>
        <w:spacing w:lineRule="auto" w:line="360"/>
        <w:ind w:firstLine="3420"/>
        <w:jc w:val="both"/>
        <w:rPr>
          <w:rFonts w:ascii="Arial" w:hAnsi="Arial" w:cs="Arial"/>
          <w:sz w:val="22"/>
          <w:szCs w:val="22"/>
        </w:rPr>
      </w:pPr>
      <w:r>
        <w:rPr>
          <w:rFonts w:cs="Arial" w:ascii="Arial" w:hAnsi="Arial"/>
          <w:sz w:val="22"/>
          <w:szCs w:val="22"/>
        </w:rPr>
        <w:t>Além das alternativas acima, na hipótese de impossibilidade de substituição do produto, por não existir na loja ou não estar mais disponível no mercado, o consumidor poderá exigir a substituição por outro de espécie, marca ou modelo diversos, complementando o pagamento ou obtendo restituição da diferença (art. 18, § 4º).</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 xml:space="preserve">Em se tratando de vício de quantidade – peso ou medida inferiores ao anunciado -, o consumidor poderá exigir, alternativamente e à sua escolha: (a) </w:t>
      </w:r>
      <w:r>
        <w:rPr>
          <w:rFonts w:cs="Arial" w:ascii="Arial" w:hAnsi="Arial"/>
          <w:i/>
          <w:sz w:val="22"/>
          <w:szCs w:val="22"/>
        </w:rPr>
        <w:t>a complementação do peso ou medida,</w:t>
      </w:r>
      <w:r>
        <w:rPr>
          <w:rFonts w:cs="Arial" w:ascii="Arial" w:hAnsi="Arial"/>
          <w:sz w:val="22"/>
          <w:szCs w:val="22"/>
        </w:rPr>
        <w:t xml:space="preserve"> com o que será sanado o vício; (b)  </w:t>
      </w:r>
      <w:r>
        <w:rPr>
          <w:rFonts w:cs="Arial" w:ascii="Arial" w:hAnsi="Arial"/>
          <w:i/>
          <w:sz w:val="22"/>
          <w:szCs w:val="22"/>
        </w:rPr>
        <w:t xml:space="preserve">o abatimento </w:t>
      </w:r>
      <w:r>
        <w:rPr>
          <w:rFonts w:cs="Arial" w:ascii="Arial" w:hAnsi="Arial"/>
          <w:sz w:val="22"/>
          <w:szCs w:val="22"/>
        </w:rPr>
        <w:t xml:space="preserve"> proporcional do preço, que será  reduzido na proporção do peso ou medida faltante; (c) a </w:t>
      </w:r>
      <w:r>
        <w:rPr>
          <w:rFonts w:cs="Arial" w:ascii="Arial" w:hAnsi="Arial"/>
          <w:i/>
          <w:sz w:val="22"/>
          <w:szCs w:val="22"/>
        </w:rPr>
        <w:t>substituição</w:t>
      </w:r>
      <w:r>
        <w:rPr>
          <w:rFonts w:cs="Arial" w:ascii="Arial" w:hAnsi="Arial"/>
          <w:sz w:val="22"/>
          <w:szCs w:val="22"/>
        </w:rPr>
        <w:t xml:space="preserve"> do produto por outro da mesma espécie, marca ou modelo sem aludidos vícios, devolvendo-se o produto viciado ao fornecedor; e (d) a </w:t>
      </w:r>
      <w:r>
        <w:rPr>
          <w:rFonts w:cs="Arial" w:ascii="Arial" w:hAnsi="Arial"/>
          <w:i/>
          <w:sz w:val="22"/>
          <w:szCs w:val="22"/>
        </w:rPr>
        <w:t xml:space="preserve">restituição </w:t>
      </w:r>
      <w:r>
        <w:rPr>
          <w:rFonts w:cs="Arial" w:ascii="Arial" w:hAnsi="Arial"/>
          <w:sz w:val="22"/>
          <w:szCs w:val="22"/>
        </w:rPr>
        <w:t>imediata da quantia pega, monetariamente atualizada, sem prejuízo de eventuais perdas e danos (art. 19, I a IV). Na hipótese c, não sendo possível a substituição do produto viciado por outro da mesma espécie, o consumidor poderá exigir a substituição por outro de espécie, marca ou modelo diversos, complementando o pagamento ou obtendo a restituição da diferença (art. 19, § 1º, c/c o art. 18, § 4º).</w:t>
      </w:r>
    </w:p>
    <w:p>
      <w:pPr>
        <w:pStyle w:val="Normal"/>
        <w:spacing w:lineRule="auto" w:line="360"/>
        <w:ind w:firstLine="3420"/>
        <w:jc w:val="both"/>
        <w:rPr>
          <w:rFonts w:ascii="Arial" w:hAnsi="Arial" w:cs="Arial"/>
          <w:sz w:val="22"/>
          <w:szCs w:val="22"/>
        </w:rPr>
      </w:pPr>
      <w:r>
        <w:rPr>
          <w:rFonts w:cs="Arial" w:ascii="Arial" w:hAnsi="Arial"/>
          <w:sz w:val="22"/>
          <w:szCs w:val="22"/>
        </w:rPr>
        <w:t>O mesmo procedimento foi adotado em relação aos vícios por qualidade ou quantidade de serviços. O consumidor, alternativamente, e à sua escolha, poderá exigir do prestador do serviço: (a) a reexecução do serviço, sem custo adicional e quando cabível, mediante o que se espera sanado o vicio, o que poderá ser feito por terceiros; (b) a restituição imediata da quantia paga, monetariamente atualizada, sem prejuízo de eventuais perdas e danos, ressarcindo-se o consumidor do que desembolsou, e (c) o abatimento proporcional do preço, que será reduzido na medida da inexecução do serviço ou do vicio apresentado, havendo interesse do consumidor em receber o serviço mesmo viciado (art. 20, I e II e § 1º). Quanto aos serviços, o Código ainda estabeleceu uma norma: na reparação de qualquer produto, o fornecedor está obrigado a empregar componentes de reposição originais adequados e novos, ou que mantenham as especificações técnicas do fabricante, excetuando-se, quanto a estes últimos, autorizando em contrario do consumidor (art. 21). A infringência dessa norma acarretará responsabilização civil, alem da incidência de sanção penal (art. 7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17 - RESPONSABILIDADE DO PROFISSIONAL LIBERAL</w:t>
      </w:r>
    </w:p>
    <w:p>
      <w:pPr>
        <w:pStyle w:val="Normal"/>
        <w:spacing w:lineRule="auto" w:line="360"/>
        <w:ind w:firstLine="3420"/>
        <w:jc w:val="both"/>
        <w:rPr>
          <w:rFonts w:ascii="Arial" w:hAnsi="Arial" w:cs="Arial"/>
          <w:b/>
          <w:b/>
          <w:sz w:val="22"/>
          <w:szCs w:val="22"/>
        </w:rPr>
      </w:pPr>
      <w:r>
        <w:rPr>
          <w:rFonts w:cs="Arial" w:ascii="Arial" w:hAnsi="Arial"/>
          <w:b/>
          <w:sz w:val="22"/>
          <w:szCs w:val="22"/>
        </w:rPr>
      </w:r>
    </w:p>
    <w:p>
      <w:pPr>
        <w:pStyle w:val="Normal"/>
        <w:spacing w:lineRule="auto" w:line="360"/>
        <w:ind w:firstLine="3420"/>
        <w:jc w:val="both"/>
        <w:rPr/>
      </w:pPr>
      <w:r>
        <w:rPr>
          <w:rFonts w:cs="Arial" w:ascii="Arial" w:hAnsi="Arial"/>
          <w:sz w:val="22"/>
          <w:szCs w:val="22"/>
        </w:rPr>
        <w:t>A regra geral da responsabilidade objetiva do fornecedor pelo fato do produto ou serviço contém uma exceção quanto a responsabilidade dos profissionais liberais, que se estabelece somente mediante verificação de culpa (art. 14, § 4º).</w:t>
      </w:r>
    </w:p>
    <w:p>
      <w:pPr>
        <w:pStyle w:val="Normal"/>
        <w:spacing w:lineRule="auto" w:line="360"/>
        <w:ind w:firstLine="3420"/>
        <w:jc w:val="both"/>
        <w:rPr/>
      </w:pPr>
      <w:r>
        <w:rPr>
          <w:rFonts w:cs="Arial" w:ascii="Arial" w:hAnsi="Arial"/>
          <w:sz w:val="22"/>
          <w:szCs w:val="22"/>
        </w:rPr>
        <w:t>A razão desse tratamento diferenciado está justificada, de forma exemplar, por Tupinambá Miguel Castro Nascimento, nestes  termos: O médico, o advogado, o dentista, o enfermeiro, etc. compõem uma espécie de profissionais liberais. Nas relações de consumo, ao contratarem com seus clientes, não se comprometem a um resultado. Inobstante a cura da doença, a vitória na causa, a solução do problema dentário, etc., sejam as pretensões finais, referidos profissionais liberais não se comprometem, na área contratual por alcançar tais resultados porque estes, por maior talento que possuam, normalmente fogem ao seu controle. O compromisso deles é quanto as técnicas usadas na prestação do serviço e as diligencias regulares exercidas. Em outras palavras, tais profissionais se comprometem pela obrigação de mei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Sustenta o mesmo autor, que não pode haver inversão do ônus da prova no que tange a culpa de profissional liberal, embora tal possa ocorrer em relação a ocorrência do fato objetivo e o relacionamento causal entre este e o dano ocorrente, vinculados a autoria, pois, caso contrario, a garantia da responsabilidade subjetiva dos profissionais liberais poderia ser revogada por ato judicial.</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8 - RESPONSABILIDADE CIVIL DOS ADVOGADOS</w:t>
      </w:r>
    </w:p>
    <w:p>
      <w:pPr>
        <w:pStyle w:val="Normal"/>
        <w:spacing w:lineRule="auto" w:line="360"/>
        <w:jc w:val="both"/>
        <w:rPr>
          <w:rFonts w:ascii="Arial" w:hAnsi="Arial" w:cs="Arial"/>
          <w:sz w:val="22"/>
          <w:szCs w:val="22"/>
        </w:rPr>
      </w:pPr>
      <w:r>
        <w:rPr>
          <w:rFonts w:cs="Arial" w:ascii="Arial" w:hAnsi="Arial"/>
          <w:sz w:val="22"/>
          <w:szCs w:val="22"/>
        </w:rPr>
        <w:tab/>
        <w:tab/>
        <w:tab/>
        <w:tab/>
        <w:tab/>
        <w:t>A responsabilidade profissional é um dos capítulos da responsabilidade civil em geral, preponderantemente contratual. Quem exerce certa profissão deve-se comporta-se de certos parâmetros exigidos para o oficio. O desvio desses parâmetros, ao ocasionar danos, interessa ao dever de indenizar. A presunção a ser seguida é que qualquer pessoa que exerça uma profissão deve conhecer os meandros necessários para fazê– lo  a cont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b/>
        <w:tab/>
        <w:tab/>
        <w:t>Anota Augusto Roberto Sobrino (in Ghersi, 2000: 357, v. 1) que, quando se fala de responsabilidade profissional, muitos, especialmente os médicos, afirmam que atualmente existe uma verdadeira caça às bruxas. Aduz que se por um lado é certo que ultimamente tem aumentado o número de processos por mau desempenho ou má prática funcional, durante muito tempo esses profissionais, mercê da época em que vieram, médicos, advogados, engenheiros, estiveram à margem das ações indenizatórias, como que protegidos por uma aura de privilégios ou imunidades. Mudaram as épocas, modificaram-se os exercícios dessas profissões e mudou a forma de a sociedade encarar esses profissionais que no passado, ao contrario do presente, representavam uma elite muito mais restri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b/>
        <w:tab/>
        <w:tab/>
        <w:t>No tocante à responsabilidade do advogado, ela é contratual, na grande maioria das oportunidades, decorrendo especificamente do mandato. Há, portanto, um acordo prévio entre advogado e seu cliente. Há também possibilidade de que a relação advogado-cliente seja extranegocial ou até mesmo estatutárias, como acontece, por exemplo, com defensores oficiais e defensores nomeados pelo juiz.</w:t>
      </w:r>
    </w:p>
    <w:p>
      <w:pPr>
        <w:pStyle w:val="Normal"/>
        <w:spacing w:lineRule="auto" w:line="360"/>
        <w:jc w:val="both"/>
        <w:rPr/>
      </w:pPr>
      <w:r>
        <w:rPr>
          <w:rFonts w:cs="Arial" w:ascii="Arial" w:hAnsi="Arial"/>
          <w:sz w:val="22"/>
          <w:szCs w:val="22"/>
        </w:rPr>
        <w:tab/>
        <w:tab/>
        <w:tab/>
        <w:tab/>
        <w:tab/>
        <w:t>As obrigações do advogado consistem em defender a parte em juízo e dar-lhe conselhos profissionais. A responsabilidade do advogado, na área litigiosa, é de uma obrigação de meio. Nesse diapasão, assemelha-se à responsabilidade do médico em geral. O advogado está obrigado a usar de sua diligencia e capacidade profissional na defesa da causa, mas não se obriga pelo resultado, que sempre é falível e sujeito às vicissitudes intrínsecas ao processo. Sua negligência ou imperícia pode traduzir-se de várias formas. A ineficiência de sua atuação deve ser apurada no caso concreto. O que se repreende é o erro grosseiro, inescusável no profissional. Isto se aplica a qualquer ramo profissional.</w:t>
      </w:r>
    </w:p>
    <w:p>
      <w:pPr>
        <w:pStyle w:val="Normal"/>
        <w:spacing w:lineRule="auto" w:line="360"/>
        <w:jc w:val="both"/>
        <w:rPr>
          <w:rFonts w:ascii="Arial" w:hAnsi="Arial" w:cs="Arial"/>
          <w:sz w:val="22"/>
          <w:szCs w:val="22"/>
        </w:rPr>
      </w:pPr>
      <w:r>
        <w:rPr>
          <w:rFonts w:cs="Arial" w:ascii="Arial" w:hAnsi="Arial"/>
          <w:sz w:val="22"/>
          <w:szCs w:val="22"/>
        </w:rPr>
        <w:tab/>
        <w:tab/>
        <w:tab/>
        <w:tab/>
        <w:tab/>
      </w:r>
    </w:p>
    <w:p>
      <w:pPr>
        <w:pStyle w:val="Normal"/>
        <w:spacing w:lineRule="auto" w:line="360"/>
        <w:ind w:firstLine="3600"/>
        <w:jc w:val="both"/>
        <w:rPr>
          <w:rFonts w:ascii="Arial" w:hAnsi="Arial" w:cs="Arial"/>
          <w:sz w:val="22"/>
          <w:szCs w:val="22"/>
        </w:rPr>
      </w:pPr>
      <w:r>
        <w:rPr>
          <w:rFonts w:cs="Arial" w:ascii="Arial" w:hAnsi="Arial"/>
          <w:sz w:val="22"/>
          <w:szCs w:val="22"/>
        </w:rPr>
        <w:t>A atividade do advogado gravita em torno do mandato, mas apresenta características próprias da prestação de serviços e da empreitada, contratos que são próxim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b/>
        <w:tab/>
        <w:tab/>
        <w:t xml:space="preserve">No entanto, existem áreas de atuação da advocacia que, em principio, são caracterizadas como obrigações de resultado, característica de sua atuação extrajudicial. Na elaboração de um contrato ou de uma escritura, o advogado compromete-se, em tese, a ultimar o resultado. A matéria, porém, suscita dúvidas e o caso concreto definirá eventual falha funcional do advogado que resulte em dever de indenizar. Em síntese, o advogado deve responder por erros de fato e de direito cometidos no desempenho do mandato. O exame de gravidade dependerá do caso sob exame. Erros como perda de prazo para contestar ou recorrer são evidenciáveis objetivamente. Há condutas do advogado, no entanto, que merecem exame acurado. Não devemos esquecer que o advogado é o primeiro juiz da causa e interprete da norma. Deve responder, em principio, se ingressa com remédio processual inadequado ou se postula frontalmente contra a letra da lei. No entanto, na dialética do direito, toda essa discussão será profundamente casuística. É fora de dúvida, porém, que a inabilidade profissional evidente e patente que ocasiona prejuízos ao cliente gera dever de indenizar. O erro do advogado que dá margem à indenização é aquele injustificável, elementar para o advogado médio, tomado aqui também como padrão por analogia ao bônus </w:t>
      </w:r>
      <w:r>
        <w:rPr>
          <w:rFonts w:cs="Arial" w:ascii="Arial" w:hAnsi="Arial"/>
          <w:i/>
          <w:sz w:val="22"/>
          <w:szCs w:val="22"/>
        </w:rPr>
        <w:t>pate</w:t>
      </w:r>
      <w:r>
        <w:rPr>
          <w:rFonts w:cs="Arial" w:ascii="Arial" w:hAnsi="Arial"/>
          <w:sz w:val="22"/>
          <w:szCs w:val="22"/>
        </w:rPr>
        <w:t>r famílias. No exame da conduta do advogado, deve ser aferido se ele agiu com diligência e prudência no caso que aceitou patrocinar.</w:t>
      </w:r>
    </w:p>
    <w:p>
      <w:pPr>
        <w:pStyle w:val="Normal"/>
        <w:spacing w:lineRule="auto" w:line="360"/>
        <w:jc w:val="both"/>
        <w:rPr>
          <w:rFonts w:ascii="Arial" w:hAnsi="Arial" w:cs="Arial"/>
          <w:sz w:val="22"/>
          <w:szCs w:val="22"/>
        </w:rPr>
      </w:pPr>
      <w:r>
        <w:rPr>
          <w:rFonts w:cs="Arial" w:ascii="Arial" w:hAnsi="Arial"/>
          <w:sz w:val="22"/>
          <w:szCs w:val="22"/>
        </w:rPr>
        <w:tab/>
        <w:tab/>
        <w:tab/>
        <w:tab/>
        <w:tab/>
        <w:t>É dever do advogado encontrar soluções adequadas para as questões que se lhe apresentam. Quanto ao dever de indenizar, cumpre que no caso concreto se examine se o prejuízo causado pela conduta omissiva ou comissiva do advogado é certo, isto é, com sua atividade, o cliente sofreu um prejuízo que não ocorreria com a atuação de profissionais da áre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b/>
        <w:tab/>
        <w:tab/>
        <w:t>Outro aspecto inerente à profissão do advogado é o dever de informar, realçado pelo Código de Defesa do Consumidor. O advogado deve informar o cliente de todos os percalços e possibilidades que a causa traz e das conveniências e inconveniências das medidas judiciais a serem propostas. Essa informação deve ser progressiva, à medida que o caso se desenvolve. Ou seja, em cada situação, ainda que não entre em detalhes técnicos, o advogado deve dar noção das perspectivas que envolvem o direito do cliente e as mudanças de rumo que a hipótese sugere. Cuida-se de informação da mesma natureza que o médico deve ao paciente. Nesse aspecto, são levados em conta os pressupostos que foram fornecidos pelo cliente: o advogado não pode ser responsabilizado se recebeu dados falsos ou incompletos do cliente, como por vezes ocor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O advogado, ao aceitar a causa, assume também a responsabilidade pelas providencias preliminares, inclusive preservação de direitos para evitar a prescrição:</w:t>
      </w:r>
    </w:p>
    <w:p>
      <w:pPr>
        <w:pStyle w:val="Normal"/>
        <w:spacing w:lineRule="auto" w:line="360"/>
        <w:jc w:val="both"/>
        <w:rPr/>
      </w:pPr>
      <w:r>
        <w:rPr>
          <w:rFonts w:cs="Arial" w:ascii="Arial" w:hAnsi="Arial"/>
          <w:sz w:val="22"/>
          <w:szCs w:val="22"/>
        </w:rPr>
        <w:tab/>
        <w:tab/>
        <w:tab/>
        <w:tab/>
        <w:tab/>
      </w:r>
      <w:r>
        <w:rPr>
          <w:rFonts w:cs="Arial" w:ascii="Arial" w:hAnsi="Arial"/>
          <w:i/>
          <w:sz w:val="22"/>
          <w:szCs w:val="22"/>
        </w:rPr>
        <w:t xml:space="preserve">“O advogado que, por comprovada negligencia, não cumpre as obrigações assumidas em contrato de mandato judicial, deixando prescrever o direito de seu constituinte a perceber prestações devidas, tem o dever de indenizar o dano causado em face de sua conduta culposa” </w:t>
      </w:r>
      <w:r>
        <w:rPr>
          <w:rFonts w:cs="Arial" w:ascii="Arial" w:hAnsi="Arial"/>
          <w:sz w:val="22"/>
          <w:szCs w:val="22"/>
        </w:rPr>
        <w:t>(RT 749/26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Questão complexa é saber se o advogado responde pelo sucesso da causa nos pareceres e opiniões legais. A nosso ver, seu exame deve seguir a regra geral: o advogado deve responder quando comete erro crasso e injustificável, portanto com culpa. Não é necessário que se prove o dolo, como sustentam alguns. Nesse sentido, aponta Aguiar Dias (1979, v. 1:33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b/>
        <w:tab/>
        <w:tab/>
      </w:r>
      <w:r>
        <w:rPr>
          <w:rFonts w:cs="Arial" w:ascii="Arial" w:hAnsi="Arial"/>
          <w:i/>
          <w:sz w:val="22"/>
          <w:szCs w:val="22"/>
        </w:rPr>
        <w:t xml:space="preserve">“Não vemos como, só por faltar a prova do dolo, que como é claro, não se pode presumir, deixar de responsabilizar o advogado que induz o cliente a demanda positivamente temerária ou destinada ao insucesso fatal, como, por exemplo, por estar prescrita a ação, desde que o profissional tenha meios de sabre que o resultado seria aquele, matéria que deve ser apreciada de acordo com as circunstâncias.” </w:t>
      </w:r>
    </w:p>
    <w:p>
      <w:pPr>
        <w:pStyle w:val="Normal"/>
        <w:spacing w:lineRule="auto" w:line="360"/>
        <w:jc w:val="both"/>
        <w:rPr/>
      </w:pPr>
      <w:r>
        <w:rPr>
          <w:rFonts w:cs="Arial" w:ascii="Arial" w:hAnsi="Arial"/>
          <w:i/>
          <w:sz w:val="22"/>
          <w:szCs w:val="22"/>
        </w:rPr>
        <w:tab/>
        <w:tab/>
        <w:tab/>
        <w:tab/>
        <w:tab/>
      </w:r>
      <w:r>
        <w:rPr>
          <w:rFonts w:cs="Arial" w:ascii="Arial" w:hAnsi="Arial"/>
          <w:sz w:val="22"/>
          <w:szCs w:val="22"/>
        </w:rPr>
        <w:t>O art. 32 do estatuto da Advocacia dispõe que o advogado é responsável por dolo ou culpa no exercício profission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 xml:space="preserve">Não olvidemos também que o advogado, tal como os demais profissionais liberais, sujeita-se ao crivo disciplinar de sua corporação, à Ordem dos Advogados do Brasil, ao Estatuto da Advocacia (Lei nº 8.906/94) e ao respectivo Código de Ética. </w:t>
      </w:r>
    </w:p>
    <w:p>
      <w:pPr>
        <w:pStyle w:val="Normal"/>
        <w:spacing w:lineRule="auto" w:line="360"/>
        <w:jc w:val="both"/>
        <w:rPr/>
      </w:pPr>
      <w:r>
        <w:rPr>
          <w:rFonts w:cs="Arial" w:ascii="Arial" w:hAnsi="Arial"/>
          <w:sz w:val="22"/>
          <w:szCs w:val="22"/>
        </w:rPr>
        <w:tab/>
        <w:tab/>
        <w:tab/>
        <w:tab/>
        <w:tab/>
        <w:t>Recorde-se, igualmente, que a responsabilidade pessoal dos advogados é dependente de prova de culpa, conforme posição adotada pelo Código de Defesa do Consumidor, que manteve a responsabilidade subjetiva para os profissionais liberais.</w:t>
      </w:r>
    </w:p>
    <w:p>
      <w:pPr>
        <w:pStyle w:val="Normal"/>
        <w:spacing w:lineRule="auto" w:line="360"/>
        <w:jc w:val="both"/>
        <w:rPr>
          <w:rFonts w:ascii="Arial" w:hAnsi="Arial" w:cs="Arial"/>
          <w:sz w:val="22"/>
          <w:szCs w:val="22"/>
        </w:rPr>
      </w:pPr>
      <w:r>
        <w:rPr>
          <w:rFonts w:cs="Arial" w:ascii="Arial" w:hAnsi="Arial"/>
          <w:sz w:val="22"/>
          <w:szCs w:val="22"/>
        </w:rPr>
        <w:tab/>
        <w:tab/>
        <w:tab/>
        <w:tab/>
        <w:tab/>
        <w:t>Na esfera da responsabilidade do advogado, em muitas oportunidades vem à baila sua desídia ou retardamento na propositura de uma ação judicial; perda do prazo de contestar ou recorrer etc. Sob esse prisma, deve haver cuidado ao se propiciar a indenização ao cliente ou mandante judicial. Nesse sentido:</w:t>
      </w:r>
    </w:p>
    <w:p>
      <w:pPr>
        <w:pStyle w:val="Normal"/>
        <w:spacing w:lineRule="auto" w:line="360"/>
        <w:jc w:val="both"/>
        <w:rPr/>
      </w:pPr>
      <w:r>
        <w:rPr>
          <w:rFonts w:cs="Arial" w:ascii="Arial" w:hAnsi="Arial"/>
          <w:sz w:val="22"/>
          <w:szCs w:val="22"/>
        </w:rPr>
        <w:tab/>
        <w:tab/>
        <w:tab/>
        <w:tab/>
        <w:tab/>
      </w:r>
      <w:r>
        <w:rPr>
          <w:rFonts w:cs="Arial" w:ascii="Arial" w:hAnsi="Arial"/>
          <w:i/>
          <w:sz w:val="22"/>
          <w:szCs w:val="22"/>
        </w:rPr>
        <w:t xml:space="preserve">“Contrato - rescisão – honorários – excessiva demora da mandatária  na propositura da demanda trabalhista para a qual fora contratada, não obstante a fluência do prazo prescricional – arquivamento determinado – negligência da ré configurada – artigo 87, XVIII, da Lei 4.215/63 – indenização devida pela perda da chance do autor de ver seu pleito analisado – rescisão do contrato determinada, condenando-se a vencida ao pagamento de 50 salários mínimos mais despesas processuais e honorários de advogado arbitrados em 15% sobre o valor atualizado da condenação – recurso parcialmente provido” </w:t>
      </w:r>
      <w:r>
        <w:rPr>
          <w:rFonts w:cs="Arial" w:ascii="Arial" w:hAnsi="Arial"/>
          <w:sz w:val="22"/>
          <w:szCs w:val="22"/>
        </w:rPr>
        <w:t xml:space="preserve"> (1º TACSP, Ap. 0680655-, 8ª Câmara, Rel. Costa Telles, v. u., j. 23-10-199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O julgado coloca-se corretamente, porque na perda da chance por culpa do advogado, o que se indeniza é negativa de possibilidade de o constituinte ter seu processo apreciado pelo Judiciário, e não o valor que eventualmente esse processo poderia propiciar-lhe no final. O mesmo se diga quando a parte se vê obstada de seu processo ser revisto em segundo grau, porque o advogado deixa de interpor recur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b/>
        <w:tab/>
        <w:tab/>
      </w:r>
      <w:r>
        <w:rPr>
          <w:rFonts w:cs="Arial" w:ascii="Arial" w:hAnsi="Arial"/>
          <w:i/>
          <w:sz w:val="22"/>
          <w:szCs w:val="22"/>
        </w:rPr>
        <w:t xml:space="preserve">“O prejuízo da parte consiste na perda da possibilidade de ver apreciado o mérito da causa na instância  superior. Não se configurando  qualquer causa de exclusão de responsabilidade civil do advogado, impõe-se a procedência do pedido indenizatórios, com fixação da indenização através de arbitramento em liquidação de sentença, levando-se em conta que o dano corresponde apenas a perda de uma chance” </w:t>
      </w:r>
      <w:r>
        <w:rPr>
          <w:rFonts w:cs="Arial" w:ascii="Arial" w:hAnsi="Arial"/>
          <w:sz w:val="22"/>
          <w:szCs w:val="22"/>
        </w:rPr>
        <w:t>(TJPR, Ap. 833, Rel. Dês. Carlos Hoffmann, 5ª Câmara Cível, publ. 22-4-199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 xml:space="preserve">Embora o aspecto da perda da chance não seja ainda muito esmiuçado na doutrina brasileira, nota-se que os tribunais têm dado pronta resposta à tese, quando ela faz-se necessária no caso concreto. Importa examinar no caso concreto quais as chances foram perdidas e que poderiam beneficiar a vítima. Quando há perda de chance, o que se indeniza é a potencialidade da perda e não se leva em conta a perda efetiva. Assim, opera-se um limite indenizatório, como atesta o julgado que aqui citamos. Pode ocorrer que a atividade danosa do advogado também ocasione morais, cuja parcela é autônoma e não se confunde com a perda de chance ou danos materiais efetiv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De qualquer modo, é imperativo que o cliente comprove que tenha sofrido um prejuízo certo e não meramente hipotético, ainda que dentro dos pressupostos da perda da chance. Pelo mau conselho avulta de importância a possibilidade de dano moral. O dano pode ocorrer, alias, até mesmo fora da esfera judicial, por um mau aconselhamento, por exemplo. Uma orientação errônea do advogado pode levar o cliente a conseqüências desastrosas. Uma vez estabelecido que houve conduta culposa do advogado e que ocorreu dano, a óptica se transfere para a avaliação da indenização, sempre uma questão sensível nos tribunais brasileiros, nem sempre deslindada a contento. Nunca há de se levar em conta do prejuízo, contudo, as dificuldade normais do processo, em particular a morosidade do Judiciário pátrio. Ou, em outras palavras: fatores externos à conduta do advogado não podem ser levados em conta nessa matér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b/>
        <w:tab/>
        <w:tab/>
        <w:t>Quando são vários os advogados que atuam em prol de um cliente, geralmente estabelece-se a responsabilidade conjunta ou solidária segundo os termos do mandato, salvo quando ficar absolutamente claro que um determinado advogado atuou sozinho. É certo que hoje tende a desaparecer a figura do advogado isolado, estando a atividade da advocacia entregue a grandes escritórios com inúmeros profissionais. Constituída em sociedade de advogados, como pessoa jurídica a responderá por indevida, negligente ou imprud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O segredo profissional é outra imposição ao advogado, como em outras profissões liberais. Assim, responde perante o cliente se divulgar fatos que soube em razão da profissão e, dessa forma, acarretar prejuízos à parte. Nesse sentido, é direito do advogado recusar-se a depor como testemunha em processo no qual funcionou ou deva funcionar, ou sobre fato relacionado com pessoa de quem seja ou foi advogado, mesmo quando autorizado ou solicitado pelo constituinte, bem como sobre fato que constitua sigilo profissional (art. 7º, XIX da Lei nº 8.906/9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9 - O MÉDICO E AS RELAÇÕES DE CONSUM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Assim como o Direito, a Medicina é uma arte. O advogado de hoje não guarda muita semelhança com seu colega de passado recente, que atuava geralmente só, ou quiçá em sociedade de poucos profissionais; possuía clientela quase cativa até mesmo por tradição familiar; exercia seu mister indistintamente em todos os ramos do Direito. Hoje, o advogado integra-se em grande escritório e especializa-se, quando não se emprega em empresa com dedicação plena. A sociedade atual não lhe permite outra escolh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b/>
        <w:tab/>
        <w:tab/>
        <w:t>Da mesma forma na Medicina, e sob influência de idênticas pressões sociais, o médico de família, o experiente clínico geral, amigo e conselheiro, desapareceu. Hoje, o médico, mesmo em pequenas comunidades, deve participar de clínica, hospital, entidade associativa pública ou privada, convênio; na maioria das vezes, em múltiplas atividades concomitantemente. Poucos são os profissionais que se mantêm apenas com atividade individu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b/>
        <w:tab/>
        <w:tab/>
        <w:t>Nessa últimas décadas, a Medicina socializou-se e despersonalizou-se. A necessidade premente de especialização faz com que a relação médico–paciente seja quase exclusivamente profissional. Continua a Medicina a ser uma arte, mas sob diverso contexto. O paciente, nessas premissas, raramente terá condições de ponderar e escolher o profissional e o tratamento adequado para seu mau.</w:t>
      </w:r>
    </w:p>
    <w:p>
      <w:pPr>
        <w:pStyle w:val="Normal"/>
        <w:spacing w:lineRule="auto" w:line="360"/>
        <w:jc w:val="both"/>
        <w:rPr/>
      </w:pPr>
      <w:r>
        <w:rPr>
          <w:rFonts w:cs="Arial" w:ascii="Arial" w:hAnsi="Arial"/>
          <w:sz w:val="22"/>
          <w:szCs w:val="22"/>
        </w:rPr>
        <w:tab/>
        <w:tab/>
        <w:tab/>
        <w:tab/>
        <w:tab/>
        <w:t>O médico, em sua arte, deve ser conhecedor da ciência para dar segurança ao paciente. A mesma situação se dá com o advogado em relação a seu constituinte. Assim como a obrigação assumida pelo advogado no patrocínio da causa, como regra geral, é de meio e não de resultado assim também a contraída pelo médico em relação á terapia e tratamento enfermo. O médico obriga-se a empregar toda técnica, diligência e perícia, seus conhecimentos, da melhor forma, com honradez e perspicácia, na tentativa da cura, lenitivo ou minoração dos males do paciente. Não pode garantir a cura, mesmo porque vida e morte são valores que pertencem a esferas espirituais. Vezes haverá, no entanto, em que a obrigação médica ou paramédica será de resultado, como na cirurgia plástica e em procedimentos técnicos de exame laboratorial e outros, tais como radiografias, tomografias, ressonâncias magnéticas etc.</w:t>
      </w:r>
    </w:p>
    <w:p>
      <w:pPr>
        <w:pStyle w:val="Normal"/>
        <w:spacing w:lineRule="auto" w:line="360"/>
        <w:jc w:val="both"/>
        <w:rPr>
          <w:rFonts w:ascii="Arial" w:hAnsi="Arial" w:cs="Arial"/>
          <w:sz w:val="22"/>
          <w:szCs w:val="22"/>
        </w:rPr>
      </w:pPr>
      <w:r>
        <w:rPr>
          <w:rFonts w:cs="Arial" w:ascii="Arial" w:hAnsi="Arial"/>
          <w:sz w:val="22"/>
          <w:szCs w:val="22"/>
        </w:rPr>
        <w:tab/>
        <w:tab/>
        <w:tab/>
        <w:tab/>
        <w:tab/>
      </w:r>
    </w:p>
    <w:p>
      <w:pPr>
        <w:pStyle w:val="Normal"/>
        <w:spacing w:lineRule="auto" w:line="360"/>
        <w:ind w:firstLine="3420"/>
        <w:jc w:val="both"/>
        <w:rPr/>
      </w:pPr>
      <w:r>
        <w:rPr>
          <w:rFonts w:cs="Arial" w:ascii="Arial" w:hAnsi="Arial"/>
          <w:sz w:val="22"/>
          <w:szCs w:val="22"/>
        </w:rPr>
        <w:t>Desse modo, como em toda responsabilidade profissional, a responsabilidade do médico será, em regra, aferida mediante o cauteloso exame dos meios por ele empregados em cada caso. Em medicina, como em direito, há casos semelhantes, mas não idênticos. Mesmo porque não existem pessoas iguais, embora a ciência já admita produzir clon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b/>
        <w:tab/>
        <w:tab/>
        <w:t>As várias teorias cientificas, a variada metodologia, a diversidade de escolas e correntes médicas formam um complexo de difícil deslinde no âmbito da responsabilidade médica. Tudo isso deve ser levado em consideração pelo julgador ao analisar a responsabilidade médica. Há procedimentos médicos perfeitamente conhecidos e testados, aprovados pelos organismos internacionais. Quando o médico deles afasta-se, sua desídia acentua-se e é mais facilmente apurada. Todavia, a ciência, com constante desenvolvimento, está a criar novas técnicas a cada dia. Há muito de criação, inventividade, intuição e perspicácia na conduta do médico. Com freqüência, o profissional deve agir com coragem e rapidez, a fim de salvar uma vida. Outras situações recomendam prudência e ponderação.</w:t>
      </w:r>
    </w:p>
    <w:p>
      <w:pPr>
        <w:pStyle w:val="Normal"/>
        <w:spacing w:lineRule="auto" w:line="360"/>
        <w:ind w:firstLine="3600"/>
        <w:jc w:val="both"/>
        <w:rPr>
          <w:rFonts w:ascii="Arial" w:hAnsi="Arial" w:cs="Arial"/>
          <w:sz w:val="22"/>
          <w:szCs w:val="22"/>
        </w:rPr>
      </w:pPr>
      <w:r>
        <w:rPr>
          <w:rFonts w:cs="Arial" w:ascii="Arial" w:hAnsi="Arial"/>
          <w:sz w:val="22"/>
          <w:szCs w:val="22"/>
        </w:rPr>
        <w:t>Há um dever na medicina que deve ser obedecido pelo médico. Tem ele o deve ser obedecido pelo médico. Tem ele o dever de informar o paciente, ou sua família, de seu estado, da metodologia e técnica a serem utilizadas, dois riscos e possibilidades de cura. Com a multifacetização das especialidades médicas, com freqüência o paciente é examinado por muitos profissionais sem que seja levado em consideração como pessoa humana. Nesse aspecto, sente-se a falta do clinico experiente, que com seu diagnóstico preciso, independente de exames laboratoriais, encaminhava o paciente para o tratamento correto ou para o especialista apropri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O tratamento médico é, atualmente alcançado pelos princípios do Código de Defesa do Consumidor. O paciente coloca-se na posição de consumidor nos termos do art. 2º da Lei nº 8.078/90. O médico ou a pessoa jurídica que presta o serviço coloca-se como fornecedor de serviços, de acordo com o art. 3º. O § 2º deste último artigo não deixa dúvidas a respeito, pois apenas os serviços decorrentes de relação trabalhista estarão fora do Código de Defesa do Consumidor: serviço é qualquer atividade de consumo, mediante remuneração.</w:t>
      </w:r>
    </w:p>
    <w:p>
      <w:pPr>
        <w:pStyle w:val="Normal"/>
        <w:spacing w:lineRule="auto" w:line="360"/>
        <w:jc w:val="both"/>
        <w:rPr/>
      </w:pPr>
      <w:r>
        <w:rPr>
          <w:rFonts w:cs="Arial" w:ascii="Arial" w:hAnsi="Arial"/>
          <w:sz w:val="22"/>
          <w:szCs w:val="22"/>
        </w:rPr>
        <w:tab/>
        <w:tab/>
        <w:tab/>
        <w:tab/>
        <w:tab/>
        <w:t xml:space="preserve">O dever de informação, não fosse por si só inerente à médica, é um dos direitos básicos do consumidor: informação adequada e clara sobre os diferentes produtos e serviços, com especificação correta de quantidade, características, composição, qualidade e preço, bem como os riscos que apresentem (art. 6º, III). Com o devido temperamento, a norma aplica-se inelutavelmente à conduta e tratamento ministrados pelos médicos, odontológicos e profissionais afins. Essa aplicação do Código de Defesa do Consumidor à atividade  médica independente do exame da natureza da responsabilidade, que é questão  a ser examinada </w:t>
      </w:r>
      <w:r>
        <w:rPr>
          <w:rFonts w:cs="Arial" w:ascii="Arial" w:hAnsi="Arial"/>
          <w:i/>
          <w:sz w:val="22"/>
          <w:szCs w:val="22"/>
        </w:rPr>
        <w:t>a posteriori</w:t>
      </w:r>
      <w:r>
        <w:rPr>
          <w:rFonts w:cs="Arial" w:ascii="Arial" w:hAnsi="Arial"/>
          <w:sz w:val="22"/>
          <w:szCs w:val="22"/>
        </w:rPr>
        <w:t>, no caso concreto, tendo em vista ser ela subjetiva, quando  se tratar de profissional liberal (art. 14, § 4º), como veremos a segui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b/>
        <w:tab/>
        <w:tab/>
        <w:t>Como bem observa Jorge Iturraspe (1979:29), há um descompasso na ciência médica entre seu avanço tecnológico e o humanismo, isto é, o respeito pela pessoa humana. Mais e mais sofrem os seres humanos dessa despersonalização, todos nós, pacientes reais e potenciais de um médico ou de uma prestadora de serviço dessa natureza. À medida que a medicina se vale progressivamente de aparelhos cada vez mais sofisticados e não da intuição do médico, a pessoa humana passa a ser objeto de uma ciência e não mais personagem de uma arte.</w:t>
      </w:r>
    </w:p>
    <w:p>
      <w:pPr>
        <w:pStyle w:val="Normal"/>
        <w:spacing w:lineRule="auto" w:line="360"/>
        <w:jc w:val="both"/>
        <w:rPr/>
      </w:pPr>
      <w:r>
        <w:rPr>
          <w:rFonts w:cs="Arial" w:ascii="Arial" w:hAnsi="Arial"/>
          <w:sz w:val="22"/>
          <w:szCs w:val="22"/>
        </w:rPr>
        <w:tab/>
        <w:tab/>
        <w:tab/>
        <w:tab/>
        <w:tab/>
        <w:t>Cabe ao Direito, hoje tendo em seu bojo o poderoso instrumento da lei do consumidor, colocar nos devidos extremos a responsabilidade civil dos médicos. Deve ser entendida como responsabilidade medica não somente a responsabilidade individual do profissional, mas também a dos estabelecimentos hospitalares, casas de saúde, clinicas, associações e sociedades de assistência, pessoas jurídicas, enfim, que, agindo opor prepostos em atividade cientemente diluída, procuram amiúde fugir de seus deveres sociais, normais e jurídicos. O defeito ou falha da pessoa jurídica na prestação e serviços médicos independe de culpa, nos termos do art. 14 do Código de Defesa do Consumidor. Apenas a responsabilidade do medico, enquanto profissional liberal individual, continua no campo subjetivo (art. 14 § 4º), avaliada de acordo com o art. 159 do Código Civil (atual, art. 186) e seus tradicionais. Sendo o direito instrumento de adequação social, deve-se adequar aos novos rumos da ciência medica. Cabe ao juiz, sentindo o pulso a sociedade, situar corretamente a responsabilidade médica. Cumpre também os médicos e a sociedade conscientizarem-se de seus direitos e deveres, hoje com matrizes dos do inicio do século XX, nos primórdios da responsabilidade civil moderna.</w:t>
      </w:r>
    </w:p>
    <w:p>
      <w:pPr>
        <w:pStyle w:val="Normal"/>
        <w:spacing w:lineRule="auto" w:line="360"/>
        <w:jc w:val="both"/>
        <w:rPr/>
      </w:pPr>
      <w:r>
        <w:rPr>
          <w:rFonts w:cs="Arial" w:ascii="Arial" w:hAnsi="Arial"/>
          <w:sz w:val="22"/>
          <w:szCs w:val="22"/>
        </w:rPr>
        <w:tab/>
        <w:tab/>
        <w:tab/>
        <w:tab/>
        <w:tab/>
        <w:t>Atualmente, os problemas são reflexos de uma medicina de massa. Cuida-se da sociedade invadida por princípios econômicos. Nesse contexto, não há como pretender que os médicos fiquem fora dela. Com isso, porém, não se afirme que a medicina deixou de ser exercida como um sacerdócio por muitos profissionais. No entanto, com freqüência valores de sobrevivência falam mais alto. A situação do médico em nosso país, como reflexo global de nossos problemas, muito longe esta do aceitável. A massa da população vê-se lançada a um sistema de medicina social absolutamente inefic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b/>
        <w:tab/>
        <w:tab/>
        <w:t>Proliferam as sociedades prestadoras de serviços ou de seguros médicos. O atendimento autônomo e individual fica fora da grande maioria da população. Nada se diga, porém, contra a medicina brasileira, cujos integrantes honram a cultura nacional, em que pesem as dificuldades enfrentad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caps/>
          <w:sz w:val="22"/>
          <w:szCs w:val="22"/>
        </w:rPr>
        <w:t>20 - COMPLEXIDADE DA PROVA DA CULPA.</w:t>
      </w:r>
    </w:p>
    <w:p>
      <w:pPr>
        <w:pStyle w:val="Normal"/>
        <w:spacing w:lineRule="auto" w:line="360"/>
        <w:jc w:val="both"/>
        <w:rPr>
          <w:rFonts w:ascii="Arial" w:hAnsi="Arial" w:cs="Arial"/>
          <w:b/>
          <w:b/>
          <w:caps/>
          <w:sz w:val="22"/>
          <w:szCs w:val="22"/>
        </w:rPr>
      </w:pPr>
      <w:r>
        <w:rPr>
          <w:rFonts w:cs="Arial" w:ascii="Arial" w:hAnsi="Arial"/>
          <w:b/>
          <w:caps/>
          <w:sz w:val="22"/>
          <w:szCs w:val="22"/>
        </w:rPr>
      </w:r>
    </w:p>
    <w:p>
      <w:pPr>
        <w:pStyle w:val="Normal"/>
        <w:spacing w:lineRule="auto" w:line="360"/>
        <w:jc w:val="both"/>
        <w:rPr/>
      </w:pPr>
      <w:r>
        <w:rPr>
          <w:rFonts w:cs="Arial" w:ascii="Arial" w:hAnsi="Arial"/>
          <w:sz w:val="22"/>
          <w:szCs w:val="22"/>
        </w:rPr>
        <w:tab/>
        <w:tab/>
        <w:tab/>
        <w:tab/>
        <w:tab/>
        <w:t>A prova da culpa, pelo sistema tradicional do Código Civil, assim como o nexo causal entre a conduta e o dano, incumbem à  vítima, ao paciente e seus herdeiros, tanto na relação contratual como na relação extracontratual. Será sempre menos custosa a prova da culpa quando existe contrato, quando se examina o inadimplemento. De qualquer modo, a prova da culpa médica ficará sujeita às intempéries da prova no processo. A culpa deve ser avaliada pelo juiz dentro dos princípios da obrigação de meio, salvo a cirurgia plástica exclusivamente estética e os exames técnicos. Com razão José de Aguiar Dias (1979, v. 1: 295), quando afirma que a responsabilidade médica se resolve de maneira eminentemente casuística. O prudente e perspicaz exame da prova deve dar a solução. Por vezes, a inculpação apontará para o chefe da equipe médica, quando este assume para si a responsabilidade de uma cirurgia, por exemplo, embora este possa ter ação regressiva contra os demais participantes do ato. Em outro enfoque, a culpa pode partir do profissional que fez diagnóstico falho, de onde partiram todas as vicissitudes do paciente.</w:t>
      </w:r>
    </w:p>
    <w:p>
      <w:pPr>
        <w:pStyle w:val="Normal"/>
        <w:spacing w:lineRule="auto" w:line="360"/>
        <w:jc w:val="both"/>
        <w:rPr>
          <w:rFonts w:ascii="Arial" w:hAnsi="Arial" w:cs="Arial"/>
          <w:sz w:val="22"/>
          <w:szCs w:val="22"/>
        </w:rPr>
      </w:pPr>
      <w:r>
        <w:rPr>
          <w:rFonts w:cs="Arial" w:ascii="Arial" w:hAnsi="Arial"/>
          <w:sz w:val="22"/>
          <w:szCs w:val="22"/>
        </w:rPr>
        <w:tab/>
        <w:tab/>
        <w:tab/>
        <w:tab/>
        <w:tab/>
        <w:t>Na sistemática do consumidor, a novel orientação legal, mantendo a responsabilidade subjetiva do profissional liberal, mas admitindo a responsabilidade  objetiva para o fornecedor de serviços, nem sempre apresentar-se-á na prática isenta de dúvidas. O balizamento da responsabilidade objetiva da obrigação de meio é tarefa de maior complexidade. Presente essa responsabilidade objetiva, ao tutor da conduta cabe unicamente isentar-se da indenização, se provar que a diligência foi empregada, não existindo defeito na prestação do serviço, ou culpa exclusiva da vítima ou de terceiro (art. 14, § 3º). A alegação de caso fortuito ou força maior deve levar em conta essas disposições. Na sistemática do consumidor, o paciente assume a posição de consumidor de serviços médicos. Mantém-se, em principio, a responsabilidade individual do profissional liberal. Apenas os profissionais liberais, como enfatizado, terão suas condutas apuradas segundo os princípios da culpa no CDC (art. 14, § 4º).</w:t>
      </w:r>
    </w:p>
    <w:p>
      <w:pPr>
        <w:pStyle w:val="Normal"/>
        <w:spacing w:lineRule="auto" w:line="360"/>
        <w:jc w:val="both"/>
        <w:rPr>
          <w:rFonts w:ascii="Arial" w:hAnsi="Arial" w:cs="Arial"/>
          <w:sz w:val="22"/>
          <w:szCs w:val="22"/>
        </w:rPr>
      </w:pPr>
      <w:r>
        <w:rPr>
          <w:rFonts w:cs="Arial" w:ascii="Arial" w:hAnsi="Arial"/>
          <w:sz w:val="22"/>
          <w:szCs w:val="22"/>
        </w:rPr>
        <w:tab/>
        <w:tab/>
        <w:tab/>
        <w:tab/>
        <w:tab/>
        <w:t xml:space="preserve">O Código de Defesa do Consumidor fornece parâmetros para avaliação do que deve ser entendido como serviço defeituoso: </w:t>
      </w:r>
      <w:r>
        <w:rPr>
          <w:rFonts w:cs="Arial" w:ascii="Arial" w:hAnsi="Arial"/>
          <w:i/>
          <w:sz w:val="22"/>
          <w:szCs w:val="22"/>
        </w:rPr>
        <w:t>“o serviço é defeituoso quando não fornece a segurança que o consumidor dele pode esperar, levando-se em consideração as circunstâncias relevantes, entre as quais:</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ab/>
        <w:tab/>
        <w:tab/>
        <w:tab/>
        <w:tab/>
        <w:t>I- o modo de seu fornecimento;</w:t>
      </w:r>
    </w:p>
    <w:p>
      <w:pPr>
        <w:pStyle w:val="Normal"/>
        <w:spacing w:lineRule="auto" w:line="360"/>
        <w:ind w:left="3540" w:hanging="0"/>
        <w:jc w:val="both"/>
        <w:rPr>
          <w:rFonts w:ascii="Arial" w:hAnsi="Arial" w:cs="Arial"/>
          <w:i/>
          <w:i/>
          <w:sz w:val="22"/>
          <w:szCs w:val="22"/>
        </w:rPr>
      </w:pPr>
      <w:r>
        <w:rPr>
          <w:rFonts w:cs="Arial" w:ascii="Arial" w:hAnsi="Arial"/>
          <w:i/>
          <w:sz w:val="22"/>
          <w:szCs w:val="22"/>
        </w:rPr>
        <w:t>II- o resultado e os riscos que razoavelmente dele se esperam;</w:t>
      </w:r>
    </w:p>
    <w:p>
      <w:pPr>
        <w:pStyle w:val="Normal"/>
        <w:spacing w:lineRule="auto" w:line="360"/>
        <w:ind w:left="3540" w:hanging="0"/>
        <w:jc w:val="both"/>
        <w:rPr/>
      </w:pPr>
      <w:r>
        <w:rPr>
          <w:rFonts w:cs="Arial" w:ascii="Arial" w:hAnsi="Arial"/>
          <w:i/>
          <w:sz w:val="22"/>
          <w:szCs w:val="22"/>
        </w:rPr>
        <w:t xml:space="preserve">III- a época em que foi fornecido” </w:t>
      </w:r>
      <w:r>
        <w:rPr>
          <w:rFonts w:cs="Arial" w:ascii="Arial" w:hAnsi="Arial"/>
          <w:sz w:val="22"/>
          <w:szCs w:val="22"/>
        </w:rPr>
        <w:t>(art. 14, § 1º).</w:t>
      </w:r>
    </w:p>
    <w:p>
      <w:pPr>
        <w:pStyle w:val="Normal"/>
        <w:spacing w:lineRule="auto" w:line="360"/>
        <w:ind w:left="3540" w:hanging="0"/>
        <w:jc w:val="both"/>
        <w:rPr>
          <w:rFonts w:ascii="Arial" w:hAnsi="Arial" w:cs="Arial"/>
          <w:sz w:val="22"/>
          <w:szCs w:val="22"/>
        </w:rPr>
      </w:pPr>
      <w:r>
        <w:rPr>
          <w:rFonts w:cs="Arial" w:ascii="Arial" w:hAnsi="Arial"/>
          <w:sz w:val="22"/>
          <w:szCs w:val="22"/>
        </w:rPr>
      </w:r>
    </w:p>
    <w:p>
      <w:pPr>
        <w:pStyle w:val="Normal"/>
        <w:spacing w:lineRule="auto" w:line="360"/>
        <w:ind w:firstLine="3540"/>
        <w:jc w:val="both"/>
        <w:rPr/>
      </w:pPr>
      <w:r>
        <w:rPr>
          <w:rFonts w:cs="Arial" w:ascii="Arial" w:hAnsi="Arial"/>
          <w:sz w:val="22"/>
          <w:szCs w:val="22"/>
        </w:rPr>
        <w:t>O § 2º do mesmo artigo acrescenta que o serviço não é considerado defeituoso pela adoção de novas técnicas. Nesse último aspecto, quanto à responsabilidade médica, como asseveramos, qualquer nova técnica deve ser previamente aprovada pelo paciente, na hipótese de não ser ainda pela comunidade médica mundial. Por outro lado, devemos acrescentar que, se o médico opta por técnica a qual ainda não domina, não é perito, assume o risco do insucesso, podendo esse procedimento tipificar ou agravar sua culpa.</w:t>
      </w:r>
    </w:p>
    <w:p>
      <w:pPr>
        <w:pStyle w:val="Normal"/>
        <w:spacing w:lineRule="auto" w:line="360"/>
        <w:ind w:firstLine="3540"/>
        <w:jc w:val="both"/>
        <w:rPr>
          <w:rFonts w:ascii="Arial" w:hAnsi="Arial" w:cs="Arial"/>
          <w:sz w:val="22"/>
          <w:szCs w:val="22"/>
        </w:rPr>
      </w:pPr>
      <w:r>
        <w:rPr>
          <w:rFonts w:cs="Arial" w:ascii="Arial" w:hAnsi="Arial"/>
          <w:sz w:val="22"/>
          <w:szCs w:val="22"/>
        </w:rPr>
      </w:r>
    </w:p>
    <w:p>
      <w:pPr>
        <w:pStyle w:val="Normal"/>
        <w:spacing w:lineRule="auto" w:line="360"/>
        <w:ind w:firstLine="3540"/>
        <w:jc w:val="both"/>
        <w:rPr/>
      </w:pPr>
      <w:r>
        <w:rPr>
          <w:rFonts w:cs="Arial" w:ascii="Arial" w:hAnsi="Arial"/>
          <w:sz w:val="22"/>
          <w:szCs w:val="22"/>
        </w:rPr>
        <w:t xml:space="preserve">No campo dessa responsabilidade, o defeito na prestação de serviço médico no sistema do consumidor não difere, em tese, do defeito por fato do produto ou dos serviços em geral. Em todas as situações, são analisados danos ocasionados na esfera do interesse do consumidor. No tocante aos serviços, mormente os de Medicina, temos de atender à devidas peculiaridades. Segundo a dicção legal. Responsabilizam-se solidariamente, independentemente da apuração de culpa, todos, os fornecedores participantes da cadeia de fornecimento de serviços: </w:t>
      </w:r>
      <w:r>
        <w:rPr>
          <w:rFonts w:cs="Arial" w:ascii="Arial" w:hAnsi="Arial"/>
          <w:i/>
          <w:sz w:val="22"/>
          <w:szCs w:val="22"/>
        </w:rPr>
        <w:t xml:space="preserve">“Seguro de saúde. Atendimento de segurado por estagiário. Lesão permanente. Redução da capacidade laborativa. Indenização pelo estabelecimento hospitalar” </w:t>
      </w:r>
      <w:r>
        <w:rPr>
          <w:rFonts w:cs="Arial" w:ascii="Arial" w:hAnsi="Arial"/>
          <w:sz w:val="22"/>
          <w:szCs w:val="22"/>
        </w:rPr>
        <w:t>(RT 559/193). O estabelecimento hospitalar e os prestadores de serviços médicos podem ser considerados responsáveis.</w:t>
      </w:r>
    </w:p>
    <w:p>
      <w:pPr>
        <w:pStyle w:val="Normal"/>
        <w:spacing w:lineRule="auto" w:line="360"/>
        <w:ind w:firstLine="3540"/>
        <w:jc w:val="both"/>
        <w:rPr>
          <w:rFonts w:ascii="Arial" w:hAnsi="Arial" w:cs="Arial"/>
          <w:sz w:val="22"/>
          <w:szCs w:val="22"/>
        </w:rPr>
      </w:pPr>
      <w:r>
        <w:rPr>
          <w:rFonts w:cs="Arial" w:ascii="Arial" w:hAnsi="Arial"/>
          <w:sz w:val="22"/>
          <w:szCs w:val="22"/>
        </w:rPr>
      </w:r>
    </w:p>
    <w:p>
      <w:pPr>
        <w:pStyle w:val="Normal"/>
        <w:spacing w:lineRule="auto" w:line="360"/>
        <w:ind w:firstLine="3540"/>
        <w:jc w:val="both"/>
        <w:rPr>
          <w:rFonts w:ascii="Arial" w:hAnsi="Arial" w:cs="Arial"/>
          <w:i/>
          <w:i/>
          <w:sz w:val="22"/>
          <w:szCs w:val="22"/>
        </w:rPr>
      </w:pPr>
      <w:r>
        <w:rPr>
          <w:rFonts w:cs="Arial" w:ascii="Arial" w:hAnsi="Arial"/>
          <w:sz w:val="22"/>
          <w:szCs w:val="22"/>
        </w:rPr>
        <w:t xml:space="preserve">O caso concreto deve fazer concluir pela existência do nexo causal dentro da teoria clássica de nosso sistema de responsabilidade. Como regra geral no sistema do consumidor, cabe a este, ou a seu representante, como destinatário do serviço médico, produzir a prova do defeito, o dano e o nexo de causalidade. Todavia, o juiz poderá determinar a inversão do ônus da prova, se plausíveis as alegações do consumidor ou quando este for hipossuficiente. </w:t>
      </w:r>
    </w:p>
    <w:p>
      <w:pPr>
        <w:pStyle w:val="Normal"/>
        <w:spacing w:lineRule="auto" w:line="360"/>
        <w:ind w:firstLine="3540"/>
        <w:jc w:val="both"/>
        <w:rPr>
          <w:rFonts w:ascii="Arial" w:hAnsi="Arial" w:cs="Arial"/>
          <w:sz w:val="22"/>
          <w:szCs w:val="22"/>
        </w:rPr>
      </w:pPr>
      <w:r>
        <w:rPr>
          <w:rFonts w:cs="Arial" w:ascii="Arial" w:hAnsi="Arial"/>
          <w:sz w:val="22"/>
          <w:szCs w:val="22"/>
        </w:rPr>
        <w:t>Trata-se de corolário do principio da vulnerabilidade, possibilitando mais essa modalidade de proteção ao consumidor no bojo do processo. Essa inversão do ônus da probatório independe da posição do consumidor, quer no pólo ativo, quer no pólo passivo da lide consumerista. Na esfera da responsabilidade médica, a inversão do ônus mais se justifica, porque mais difícil para o destinatário final do serviço médico a prova do defeito em seu fornecimento.</w:t>
      </w:r>
    </w:p>
    <w:p>
      <w:pPr>
        <w:pStyle w:val="Normal"/>
        <w:spacing w:lineRule="auto" w:line="360"/>
        <w:ind w:firstLine="3540"/>
        <w:jc w:val="both"/>
        <w:rPr>
          <w:rFonts w:ascii="Arial" w:hAnsi="Arial" w:cs="Arial"/>
          <w:sz w:val="22"/>
          <w:szCs w:val="22"/>
        </w:rPr>
      </w:pPr>
      <w:r>
        <w:rPr>
          <w:rFonts w:cs="Arial" w:ascii="Arial" w:hAnsi="Arial"/>
          <w:sz w:val="22"/>
          <w:szCs w:val="22"/>
        </w:rPr>
      </w:r>
    </w:p>
    <w:p>
      <w:pPr>
        <w:pStyle w:val="Normal"/>
        <w:spacing w:lineRule="auto" w:line="360"/>
        <w:ind w:firstLine="3540"/>
        <w:jc w:val="both"/>
        <w:rPr>
          <w:rFonts w:ascii="Arial" w:hAnsi="Arial" w:cs="Arial"/>
          <w:sz w:val="22"/>
          <w:szCs w:val="22"/>
        </w:rPr>
      </w:pPr>
      <w:r>
        <w:rPr>
          <w:rFonts w:cs="Arial" w:ascii="Arial" w:hAnsi="Arial"/>
          <w:sz w:val="22"/>
          <w:szCs w:val="22"/>
        </w:rPr>
        <w:t>Como ressaltado, embora o Código de Defesa do Consumidor estabelece a responsabilidade subjetiva dos profissionais liberais, tais como médicos, engenheiros, advogados, administradores, consultores, economistas, a eles serão empregados sem dúvida os demais princípios  da lei do consumidor: “não se excepciona a aplicação dos demais princípios do Código com relação a esta categoria, como por exemplo a inversão do ônus da prova, a proteção contratual et” (Alvim et alii, 1995: 139). Como ressaltamos, as empresas de prestação de serviços médicos respondem segundo a responsabilidade objetiva.</w:t>
      </w:r>
    </w:p>
    <w:p>
      <w:pPr>
        <w:pStyle w:val="Normal"/>
        <w:spacing w:lineRule="auto" w:line="360"/>
        <w:ind w:firstLine="3540"/>
        <w:jc w:val="both"/>
        <w:rPr>
          <w:rFonts w:ascii="Arial" w:hAnsi="Arial" w:cs="Arial"/>
          <w:sz w:val="22"/>
          <w:szCs w:val="22"/>
        </w:rPr>
      </w:pPr>
      <w:r>
        <w:rPr>
          <w:rFonts w:cs="Arial" w:ascii="Arial" w:hAnsi="Arial"/>
          <w:sz w:val="22"/>
          <w:szCs w:val="22"/>
        </w:rPr>
      </w:r>
    </w:p>
    <w:p>
      <w:pPr>
        <w:pStyle w:val="Normal"/>
        <w:spacing w:lineRule="auto" w:line="360"/>
        <w:ind w:firstLine="3540"/>
        <w:jc w:val="both"/>
        <w:rPr>
          <w:rFonts w:ascii="Arial" w:hAnsi="Arial" w:cs="Arial"/>
          <w:sz w:val="22"/>
          <w:szCs w:val="22"/>
        </w:rPr>
      </w:pPr>
      <w:r>
        <w:rPr>
          <w:rFonts w:cs="Arial" w:ascii="Arial" w:hAnsi="Arial"/>
          <w:sz w:val="22"/>
          <w:szCs w:val="22"/>
        </w:rPr>
        <w:t>A lei do consumidor veio, portanto, facilitar sobremaneira os reclamos de maus serviços médicos, matéria que ainda não ganhou a dimensão esperada nos julgados justamente porque o acesso à Justiça era sumamente dificultado pela manutenção dos princípios tradicionais da responsabilidade civil subjetiva.</w:t>
      </w:r>
    </w:p>
    <w:p>
      <w:pPr>
        <w:pStyle w:val="Normal"/>
        <w:spacing w:lineRule="auto" w:line="360"/>
        <w:ind w:firstLine="3540"/>
        <w:jc w:val="both"/>
        <w:rPr>
          <w:rFonts w:ascii="Arial" w:hAnsi="Arial" w:cs="Arial"/>
          <w:sz w:val="22"/>
          <w:szCs w:val="22"/>
        </w:rPr>
      </w:pPr>
      <w:r>
        <w:rPr>
          <w:rFonts w:cs="Arial" w:ascii="Arial" w:hAnsi="Arial"/>
          <w:sz w:val="22"/>
          <w:szCs w:val="22"/>
        </w:rPr>
        <w:t>Cabe aos juristas assimilar os novos fenômenos decorrentes do avanço tecnológico da Medicina. Há questões atuais de profundo conteúdo religioso, moral e ético, cujo exame refoge ao âmbito de nosso estudo, que devem ser avaliadas pela doutrina e pelos tribunais, em novos desafios, tais como métodos de controle da natalidade, esterilização, fertilização assistida, inseminações artificiais, transplantes, cirurgias transexuais etc. Nesse campo, também não temos de deixar de lado as enfermidades mentais, os atendimentos médicos – psiquiátricos, bem como psicólogos de intrincada compreensão no que tange primordialmente aos danos morais.</w:t>
      </w:r>
    </w:p>
    <w:p>
      <w:pPr>
        <w:pStyle w:val="Normal"/>
        <w:spacing w:lineRule="auto" w:line="360"/>
        <w:ind w:firstLine="3540"/>
        <w:jc w:val="both"/>
        <w:rPr>
          <w:rFonts w:ascii="Arial" w:hAnsi="Arial" w:cs="Arial"/>
          <w:sz w:val="22"/>
          <w:szCs w:val="22"/>
        </w:rPr>
      </w:pPr>
      <w:r>
        <w:rPr>
          <w:rFonts w:cs="Arial" w:ascii="Arial" w:hAnsi="Arial"/>
          <w:sz w:val="22"/>
          <w:szCs w:val="22"/>
        </w:rPr>
        <w:t>Poucas atividades possuem carga tão elevada de emotividade e preocupação como o campo da medicina. Vive o médico sob constante exigência e pressão da sociedade. Não é absolutamente regra geral que a morte e a doença lhe sejam indiferentes. Mais do que outras profissões, assaltam-lhe dúvidas, sobressaltos e aflições perante a possibilidade de cometer erro em face de eventuais insucessos. O profissional da Medicina em nosso país luta com permanente falta de recursos para atendimento à grande população. Ao mesmo tempo em que se procura proteger o paciente da má prática, incumbe que não se olvide do lado humano do médico. Uma condenação por má prática, por si mesmo, deteriora não somente a imagem do médico perante a sociedade, senão o próprio médico, em sua personalidade, ou uma decisão desfavorável é, na maioria das vezes, o fim de sua vida profissional.</w:t>
      </w:r>
    </w:p>
    <w:p>
      <w:pPr>
        <w:pStyle w:val="Normal"/>
        <w:spacing w:lineRule="auto" w:line="360"/>
        <w:ind w:firstLine="3540"/>
        <w:jc w:val="both"/>
        <w:rPr>
          <w:rFonts w:ascii="Arial" w:hAnsi="Arial" w:cs="Arial"/>
          <w:sz w:val="22"/>
          <w:szCs w:val="22"/>
        </w:rPr>
      </w:pPr>
      <w:r>
        <w:rPr>
          <w:rFonts w:cs="Arial" w:ascii="Arial" w:hAnsi="Arial"/>
          <w:sz w:val="22"/>
          <w:szCs w:val="22"/>
        </w:rPr>
        <w:t>Antigos ou novos tema, o que há perene na ciência do Direito deverá ser sempre aplicado. Por isso se espera do juiz que seja homem de sua época, ciente e consciente do pulsar dos problemas sociais e dos avanços tecnológicos.</w:t>
      </w:r>
    </w:p>
    <w:p>
      <w:pPr>
        <w:pStyle w:val="Normal"/>
        <w:spacing w:lineRule="auto" w:line="360" w:before="240" w:after="0"/>
        <w:jc w:val="both"/>
        <w:rPr/>
      </w:pPr>
      <w:r>
        <w:rPr>
          <w:rFonts w:cs="Arial" w:ascii="Arial" w:hAnsi="Arial"/>
          <w:b/>
          <w:sz w:val="22"/>
          <w:szCs w:val="22"/>
        </w:rPr>
        <w:t>21 - RESPONSABILIDADE NOS SERVIÇOS PÚBLICOS</w:t>
      </w:r>
    </w:p>
    <w:p>
      <w:pPr>
        <w:pStyle w:val="Normal"/>
        <w:spacing w:lineRule="auto" w:line="360" w:before="240" w:after="0"/>
        <w:ind w:firstLine="3420"/>
        <w:jc w:val="both"/>
        <w:rPr/>
      </w:pPr>
      <w:r>
        <w:rPr>
          <w:rFonts w:cs="Arial" w:ascii="Arial" w:hAnsi="Arial"/>
          <w:sz w:val="22"/>
          <w:szCs w:val="22"/>
        </w:rPr>
        <w:t>O CDC estabeleceu como principio da Política Nacional de Relações de Consumo a racionalização e melhoria dos serviços públicos (art. 4º, VII)</w:t>
      </w:r>
    </w:p>
    <w:p>
      <w:pPr>
        <w:pStyle w:val="Normal"/>
        <w:spacing w:lineRule="auto" w:line="360" w:before="240" w:after="0"/>
        <w:ind w:firstLine="3420"/>
        <w:jc w:val="both"/>
        <w:rPr>
          <w:rFonts w:ascii="Arial" w:hAnsi="Arial" w:cs="Arial"/>
          <w:sz w:val="22"/>
          <w:szCs w:val="22"/>
        </w:rPr>
      </w:pPr>
      <w:r>
        <w:rPr>
          <w:rFonts w:cs="Arial" w:ascii="Arial" w:hAnsi="Arial"/>
          <w:sz w:val="22"/>
          <w:szCs w:val="22"/>
        </w:rPr>
        <w:t>E entre os direitos básicos do consumidor alinhou a adequada e eficaz prestação dos serviços públicos em geral (art. 6º, X).</w:t>
      </w:r>
    </w:p>
    <w:p>
      <w:pPr>
        <w:pStyle w:val="Normal"/>
        <w:spacing w:lineRule="auto" w:line="360" w:before="240" w:after="0"/>
        <w:ind w:firstLine="3420"/>
        <w:jc w:val="both"/>
        <w:rPr>
          <w:rFonts w:ascii="Arial" w:hAnsi="Arial" w:cs="Arial"/>
          <w:sz w:val="22"/>
          <w:szCs w:val="22"/>
        </w:rPr>
      </w:pPr>
      <w:r>
        <w:rPr>
          <w:rFonts w:cs="Arial" w:ascii="Arial" w:hAnsi="Arial"/>
          <w:sz w:val="22"/>
          <w:szCs w:val="22"/>
        </w:rPr>
        <w:t>Já no campo da tutela civil das relações de consumo, no capítulo atinente à responsabilidade civil do fornecedor, cuidou da responsabilidade nos serviços públicos, disciplinando que “os órgãos públicos, por si ou suas empresas, concessionárias, permissionárias ou sob qualquer outra forma de empreendimento, são obrigados a fornecer serviços adequados, eficientes, seguros e, quanto aos essenciais contínuos“ (art. 22). E que, “nos casos de descumprimento, total ou parcial, das obrigações referidas neste artigo, serão as pessoas jurídicas compelidas a cumpri-las e reparar os danos causados” (art. 22, § único).</w:t>
      </w:r>
    </w:p>
    <w:p>
      <w:pPr>
        <w:pStyle w:val="Normal"/>
        <w:spacing w:lineRule="auto" w:line="360" w:before="240" w:after="0"/>
        <w:ind w:firstLine="3420"/>
        <w:jc w:val="both"/>
        <w:rPr>
          <w:rFonts w:ascii="Arial" w:hAnsi="Arial" w:cs="Arial"/>
          <w:sz w:val="22"/>
          <w:szCs w:val="22"/>
        </w:rPr>
      </w:pPr>
      <w:r>
        <w:rPr>
          <w:rFonts w:cs="Arial" w:ascii="Arial" w:hAnsi="Arial"/>
          <w:sz w:val="22"/>
          <w:szCs w:val="22"/>
        </w:rPr>
        <w:t xml:space="preserve">Cumpre verificar, desde logo, que o CDC não discrimina os serviços públicos sob tutela, quer para dizer expressamente quais estão incluídos e quais não estão, se é que pretendeu o legislador afastar da incidência legal algum tipo de serviço público. </w:t>
      </w:r>
    </w:p>
    <w:p>
      <w:pPr>
        <w:pStyle w:val="Normal"/>
        <w:spacing w:lineRule="auto" w:line="360" w:before="240" w:after="0"/>
        <w:ind w:firstLine="3420"/>
        <w:jc w:val="both"/>
        <w:rPr/>
      </w:pPr>
      <w:r>
        <w:rPr>
          <w:rFonts w:cs="Arial" w:ascii="Arial" w:hAnsi="Arial"/>
          <w:sz w:val="22"/>
          <w:szCs w:val="22"/>
        </w:rPr>
        <w:t>A doutrina vem-se posicionando de duas formas. Há autores, como Denari e Marins, que não fazem qualquer referência a serviços públicos excluídos da tutela, com isso admitindo a incidência sobre todos eles. E há autor, como Pasqualotto, sustentando que não estão tutelados pelo CDC os serviços públicos próprios – aqueles prestados diretamente pelo Estado, como a defesa nacional e a segurança pública, mantidos com o produto da arrecadação dos tributos em geral -, por faltar-lhe o requisito essencial da remuneração especifica, limitando-se a tutela do CDC apenas aos serviços públicos impróprios – prestados diretamente pelo estado ou indiretamente, por meio de concessão, permissão ou auto, permissão ou autorização, na medida em que são custeados por meio de pagamento de taxas ou tarifas, como, por exemplo, os serviços de água, energia elétrica e telefonia.</w:t>
      </w:r>
    </w:p>
    <w:p>
      <w:pPr>
        <w:pStyle w:val="Normal"/>
        <w:spacing w:lineRule="auto" w:line="360" w:before="240" w:after="0"/>
        <w:ind w:firstLine="3420"/>
        <w:jc w:val="both"/>
        <w:rPr/>
      </w:pPr>
      <w:r>
        <w:rPr>
          <w:rFonts w:cs="Arial" w:ascii="Arial" w:hAnsi="Arial"/>
          <w:sz w:val="22"/>
          <w:szCs w:val="22"/>
        </w:rPr>
        <w:t>Segundo o CDC, os fornecedores – órgãos públicos ou seus delegados – estão obrigados a fornecer serviços adequados, eficientes e seguros e, no caso dos essenciais, também contínuos. Daí resulta que são aplicáveis a tais fornecedores os dois regimes de responsabilização: pelo fato (defeito) e por vício do serviço. Ou seja: responderão, independentemente de existência de culpa, pela reparação dos danos causados aos consumidores – usuários por defeitos relativos à prestação dos serviços, bem como por informações insuficientes ou inadequadas sobre sua fruição e riscos, entendendo-se por serviço defeituoso aquele que não fornece a segurança que o usuário dela pode esperar (CDC, art. 14, caput e §1º). Da mesma forma, aplicam-se–lhes as exclusões de responsabilidade do § 3º do mesmo artigo, mitigando-a.</w:t>
      </w:r>
    </w:p>
    <w:p>
      <w:pPr>
        <w:pStyle w:val="Normal"/>
        <w:spacing w:lineRule="auto" w:line="360" w:before="240" w:after="0"/>
        <w:ind w:firstLine="3420"/>
        <w:jc w:val="both"/>
        <w:rPr/>
      </w:pPr>
      <w:r>
        <w:rPr>
          <w:rFonts w:cs="Arial" w:ascii="Arial" w:hAnsi="Arial"/>
          <w:sz w:val="22"/>
          <w:szCs w:val="22"/>
        </w:rPr>
        <w:t>E responde também em caso de vício do serviço, ou seja, quando este for prestado de forma inadequada (em precárias condições), ineficiente (deveria funcionar, mas não funciona) e descontinua (sem regularidade de freqüência e horário). Isto porque a lei exige que sejam prestados de forma oposta – adequada, eficiente e continua. O serviço essencial – que deve ser contínuo – é aquele assim considerado para o atendimento inadiável da comunidade.</w:t>
      </w:r>
    </w:p>
    <w:p>
      <w:pPr>
        <w:pStyle w:val="Normal"/>
        <w:spacing w:lineRule="auto" w:line="360" w:before="240" w:after="0"/>
        <w:ind w:firstLine="3420"/>
        <w:jc w:val="both"/>
        <w:rPr>
          <w:rFonts w:ascii="Arial" w:hAnsi="Arial" w:cs="Arial"/>
          <w:sz w:val="22"/>
          <w:szCs w:val="22"/>
        </w:rPr>
      </w:pPr>
      <w:r>
        <w:rPr>
          <w:rFonts w:cs="Arial" w:ascii="Arial" w:hAnsi="Arial"/>
          <w:sz w:val="22"/>
          <w:szCs w:val="22"/>
        </w:rPr>
        <w:t>Há incidência, nesse caso, da responsabilidade por vicio do serviço. Os órgãos públicos ou seus delegados poderão ser compelidos judicialmente a prestar serviços adequados, eficientes e contínuos, melhorando as condições de sua prestação, fazendo-o funcionar segundo o seu fim e a expectativa do usuário e restabelecendo os serviços essenciais, se eventualmente sofrerem descontinuidade.</w:t>
      </w:r>
    </w:p>
    <w:p>
      <w:pPr>
        <w:pStyle w:val="Normal"/>
        <w:spacing w:lineRule="auto" w:line="360" w:before="240" w:after="0"/>
        <w:ind w:firstLine="3420"/>
        <w:jc w:val="both"/>
        <w:rPr>
          <w:rFonts w:ascii="Arial" w:hAnsi="Arial" w:cs="Arial"/>
          <w:sz w:val="22"/>
          <w:szCs w:val="22"/>
        </w:rPr>
      </w:pPr>
      <w:r>
        <w:rPr>
          <w:rFonts w:cs="Arial" w:ascii="Arial" w:hAnsi="Arial"/>
          <w:sz w:val="22"/>
          <w:szCs w:val="22"/>
        </w:rPr>
        <w:t>Parece que, em relação aos serviços públicos, o CDC alterou o regime de responsabilização, limitando as alternativas, em caso de descumprimento, à reparação de danos (defeito) e à possibilidade de compelir as pessoas jurídicas fornecedoras a cumprir as obrigações assumidas por lei ou por contrato; não se lhes aplicando o art. 20, que prevê as alternativas de ressarcimento, como reexecução dos serviços, restituição de quantia paga e abatimento proporcional do preço (CDC, art. 18 c/c o art. 22, caput e § único). Também sobre esse ponto há dissenso na doutrina.</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22 - EXCLUSÃO DA RESPONSABILIDAD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 xml:space="preserve">Assim como em relação ao produto, o serviço defeituoso deve ser examinado no momento em que é prestado. Técnicas mais modernas que são utilizadas posteriormente não tornam defeituoso o serviço anteriormente prestado (art. 14, § 2º). A técnica razoável do serviço é a atual, ou seja, a utilizada no momento da prestação. Da mesma forma que para o produto, o fornecedor de serviços será exonerado da responsabilidade quando provar: </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i/>
          <w:i/>
          <w:sz w:val="22"/>
          <w:szCs w:val="22"/>
        </w:rPr>
      </w:pPr>
      <w:r>
        <w:rPr>
          <w:rFonts w:cs="Arial" w:ascii="Arial" w:hAnsi="Arial"/>
          <w:i/>
          <w:sz w:val="22"/>
          <w:szCs w:val="22"/>
        </w:rPr>
        <w:t>“</w:t>
      </w:r>
      <w:r>
        <w:rPr>
          <w:rFonts w:cs="Arial" w:ascii="Arial" w:hAnsi="Arial"/>
          <w:i/>
          <w:sz w:val="22"/>
          <w:szCs w:val="22"/>
        </w:rPr>
        <w:t>I – que, tendo o serviço, o defeito inexiste;</w:t>
      </w:r>
    </w:p>
    <w:p>
      <w:pPr>
        <w:pStyle w:val="Normal"/>
        <w:spacing w:lineRule="auto" w:line="360"/>
        <w:ind w:firstLine="3420"/>
        <w:jc w:val="both"/>
        <w:rPr>
          <w:rFonts w:ascii="Arial" w:hAnsi="Arial" w:cs="Arial"/>
          <w:sz w:val="22"/>
          <w:szCs w:val="22"/>
        </w:rPr>
      </w:pPr>
      <w:r>
        <w:rPr>
          <w:rFonts w:cs="Arial" w:ascii="Arial" w:hAnsi="Arial"/>
          <w:i/>
          <w:sz w:val="22"/>
          <w:szCs w:val="22"/>
        </w:rPr>
        <w:t xml:space="preserve">II – a culpa exclusiva do consumidor ou de terceiro” </w:t>
      </w:r>
      <w:r>
        <w:rPr>
          <w:rFonts w:cs="Arial" w:ascii="Arial" w:hAnsi="Arial"/>
          <w:sz w:val="22"/>
          <w:szCs w:val="22"/>
        </w:rPr>
        <w:t>(art. 14, § 3º).</w:t>
      </w:r>
    </w:p>
    <w:p>
      <w:pPr>
        <w:pStyle w:val="Normal"/>
        <w:spacing w:lineRule="auto" w:line="360"/>
        <w:ind w:firstLine="3420"/>
        <w:jc w:val="both"/>
        <w:rPr>
          <w:rFonts w:ascii="Arial" w:hAnsi="Arial" w:cs="Arial"/>
          <w:sz w:val="22"/>
          <w:szCs w:val="22"/>
        </w:rPr>
      </w:pPr>
      <w:r>
        <w:rPr>
          <w:rFonts w:cs="Arial" w:ascii="Arial" w:hAnsi="Arial"/>
          <w:sz w:val="22"/>
          <w:szCs w:val="22"/>
        </w:rPr>
        <w:t>A regra, como visto, e a responsabilização do fornecedor – fabricante, produtor, construtor ou importador e eventualmente o comerciante – pelos danos causados ao consumidor por defeitos dos produtos e serviços, desde que demonstrada a relação de causalidade entre aqueles.</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Algumas situações, no entanto, excluem a responsabilidade do fornecedor (CDC, art. 12, § 3º)</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A) quando o fornecedor provar que não colocou o produto no mercado (inciso I). Nesse caso, será terceiro estranho a obrigação de indenizar, porque a responsabilidade decorre exatamente da colocação no mercado. A responsabilização deverá incidir, nessa hipótese, sobre o real fornecedor ou sobre quem verdadeiramente tenha colocado o produto ou serviço no mercad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B) quando o defeito inexiste (inciso II). Aqui o fornecedor é o responsável pela colocação do produto ou serviço no mercado, o dano também existe, mas não existe o defeito apontado. Logo, se os danos não decorrem do defeito, não há obrigação de indenizar, pois podem ter origem em causas diversas, mas não em defeito que se lhe atribui.</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 xml:space="preserve">C) quando ocorre culpa exclusiva do consumidor ou de terceiro (inciso III). Deixa de existir a relação de causa e efeito entre o defeito de produto (que não causaria de per si o dano por ma utilização da vitima ou de terceiro) e o dano experimentado. Luiz Gastão Paes de Barros Leaes, com suporte na experiência norte-americana, cuida de exprimir o entendimento do que seja culpa da vitima, nestes termos na espécie, cuida-se do uso negligente ou anormal do produto, que causou ou concorreu para causar o evento danoso. Ocorre uso negligente (contributory negligence) do produto nas seguintes hipóteses- a) inobstante as instruções ou advertências, o consumidor ou usuário emprega o produto de maneira inadequada, ou dele faz uso pessoa a quem a mercadoria é contra-indicada – b) a revelia do prazo de validade, o produto é utilizado ou consumido – c) quando não se atenda a um vicio ou defeito manifesto. Ocorre uso anormal (unusual use) quando o produto é utilizado ou consumido de modo diverso do objetivamente previsto (abnormal purpose). Atende-se, no entanto, que só a culpa exclusiva da vítima ou de terceiro exclui a responsabilidade do fornecedor. A culpa concorrente não a exclui e conduz uma redução do </w:t>
      </w:r>
      <w:r>
        <w:rPr>
          <w:rFonts w:cs="Arial" w:ascii="Arial" w:hAnsi="Arial"/>
          <w:i/>
          <w:sz w:val="22"/>
          <w:szCs w:val="22"/>
        </w:rPr>
        <w:t>quantu</w:t>
      </w:r>
      <w:r>
        <w:rPr>
          <w:rFonts w:cs="Arial" w:ascii="Arial" w:hAnsi="Arial"/>
          <w:sz w:val="22"/>
          <w:szCs w:val="22"/>
        </w:rPr>
        <w:t>m indenizatório, como admitido pela jurisprudência pátria.</w:t>
      </w:r>
    </w:p>
    <w:p>
      <w:pPr>
        <w:pStyle w:val="Normal"/>
        <w:spacing w:lineRule="auto" w:line="360"/>
        <w:ind w:firstLine="3420"/>
        <w:jc w:val="both"/>
        <w:rPr/>
      </w:pPr>
      <w:r>
        <w:rPr>
          <w:rFonts w:cs="Arial" w:ascii="Arial" w:hAnsi="Arial"/>
          <w:sz w:val="22"/>
          <w:szCs w:val="22"/>
        </w:rPr>
        <w:t xml:space="preserve">D) </w:t>
      </w:r>
      <w:r>
        <w:rPr>
          <w:rFonts w:cs="Arial" w:ascii="Arial" w:hAnsi="Arial"/>
          <w:i/>
          <w:iCs/>
          <w:sz w:val="22"/>
          <w:szCs w:val="22"/>
        </w:rPr>
        <w:t xml:space="preserve">caso fortuito ou força maior </w:t>
      </w:r>
      <w:r>
        <w:rPr>
          <w:rFonts w:cs="Arial" w:ascii="Arial" w:hAnsi="Arial"/>
          <w:sz w:val="22"/>
          <w:szCs w:val="22"/>
        </w:rPr>
        <w:t>(CC de 1916, art. 1.058, e novo CC, art. 393, § único). Apesar de não previstas expressamente na lei de proteção, ambas as hipóteses possuem força liberatória e excluem a responsabilidade, porque também quebram a relação de causalidade entre o defeito do produto e o dano causado ao consumidor . Nesse sentido, mesmo antes da edição da lei de proteção, já se posicionava a doutrina. Não teria sentido, por exemplo, responsabilizar-se o fornecedor de um eletrodoméstico se um raio faz explodir o aparelho, e, em conseqüência, causa incêndio e danos aos moradores – inexistiria nexo de causalidade a ligar eventual defeito do aparelho ao evento danos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Também em relação a prestação de serviços ocorre a exclusão de responsabilidade, quando restar provado que o fornecedor não executou o serviço (hipótese não prevista no CDC), que, tendo prestado o serviço, o defeito inexiste (CDC, art. 14, § 3º, I), ou que ocorreu culpa exclusiva da vitima ou de terceiro (inciso II), ou, ainda, nos casos de caso fortuito ou força maior (CC de 1916, art. 1.058, e novo CC, art. 393, § únic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Para reforçar e tornar efetiva a tutela do consumidor nessa área de ressarcimento civil, o legislador ainda proibiu as chamadas cláusulas de irresponsabilidade ou de não indenizar, ao vedar taxativa e expressamente a estipulação contratual de cláusula que impossibilite, exonere ou atenue a obrigação de indenizar (art. 25). Com a mesma finalidade, impede a exoneração do fornecedor nos casos de ignorância sobre vícios de qualidade por inadequação dos produtos e serviços (art. 23) e proclama a dispensa de termo expresso para que a garantia se efetive (art. 24).</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 xml:space="preserve">Desse modo, o fornecedor apenas se exonera do dever de reparar pelo fato do produto ou do serviço se provar, em síntese, ausência de nexo causal ou culpa exclusiva da vitima. O fato exclusivo de terceiro também impede que se conclua pela existência de nexo causal. Se houver culpa concorrente, persiste sua obrigação. Muitos entendem que, na prática, é muito difícil que se reconheça culpa concorrente da vítima, tendo em vista o dever de segurança que é inerente a todo produto no mercado. </w:t>
      </w:r>
    </w:p>
    <w:p>
      <w:pPr>
        <w:pStyle w:val="Normal"/>
        <w:spacing w:lineRule="auto" w:line="360"/>
        <w:ind w:firstLine="3420"/>
        <w:jc w:val="both"/>
        <w:rPr>
          <w:rFonts w:ascii="Arial" w:hAnsi="Arial" w:cs="Arial"/>
          <w:sz w:val="22"/>
          <w:szCs w:val="22"/>
        </w:rPr>
      </w:pPr>
      <w:r>
        <w:rPr>
          <w:rFonts w:cs="Arial" w:ascii="Arial" w:hAnsi="Arial"/>
          <w:sz w:val="22"/>
          <w:szCs w:val="22"/>
        </w:rPr>
        <w:t>Em síntese, a culpa exclusiva do consumidor ou de terceiro desvia a óptica da problemática para a inexistência de defeito e, portanto, para a ausência de nexo causal.</w:t>
      </w:r>
    </w:p>
    <w:p>
      <w:pPr>
        <w:pStyle w:val="Normal"/>
        <w:spacing w:lineRule="auto" w:line="360"/>
        <w:ind w:firstLine="3420"/>
        <w:jc w:val="both"/>
        <w:rPr>
          <w:rFonts w:ascii="Arial" w:hAnsi="Arial" w:cs="Arial"/>
          <w:sz w:val="22"/>
          <w:szCs w:val="22"/>
        </w:rPr>
      </w:pPr>
      <w:r>
        <w:rPr>
          <w:rFonts w:cs="Arial" w:ascii="Arial" w:hAnsi="Arial"/>
          <w:sz w:val="22"/>
          <w:szCs w:val="22"/>
        </w:rPr>
        <w:t>O fato de o caso fortuito ou força maior não terem sido expressamente colocados como excludentes da responsabilidade, no rol do § 3º aqui transcrito, pode levar à apressada conclusão de que não exonerem a indenização. A questão não pode, porém, ser levada a esse extremo, sob pena de admitirmos o risco integral do fornecedor, que não foi intenção do legislador. Os fatos imprevisíveis obstam que se conclua pela existência de nexo causal. Essa matéria não apenas é de Lógica, mas decorre do sistema de responsabilidade civil. Impõe-se, pois, que o juiz avalie no caso concreto se os danos ocorreram, ainda que parcialmente, em razão de defeito ou vício do produto ou do serviço. Se o produto, por exemplo, não funciona porque depende de energia elétrica e esta inexiste no local, é evidente que a força maior ocorre, ou melhor, não há nexo causal. Se o  fato é externo e não guarda relação alguma com o produto, não pode haver responsabilidade do fornecedor. Trata-se do chamado fortuito externo. O caso fortuito interno, aquele que atinge o produto durante sua fabricação, como, por exemplo, queda de material estranho no interior de motor, caracteriza-se como  defeito do produto e não exonera a indenizaçã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Não há como reclamar de produto, se a tecnologia futura o modificou e o aprimorou. O defeito deve ser avaliado segundo a técnica existente no momento da comercialização. Pela dicção legal, verificamos que o Código de Defesa do Consumidor não admitiu a teoria do risco do desenvolvimento. A base dessa teoria repousa no fato que um produto é posto no mercado com toda a tecnologia conhecida no momento, mas demonstra possuir um defeito que somente técnica descoberta posteriormente consegue corrigir. Pelo que consta do Código de Defesa do Consumidor, a nosso ver, o fornecedor pode se valer dessa teoria para eximir-se do dever de reparar o dano. No entanto, a matéria suscita acaloradas dúvidas nos casos concretos e encontra defensores em contrário. Imagine, por exemplo, que um automóvel venha a causar danos pelo funcionamento inadequado dos freios: o fabricante pode provar que, quando o produto foi lançado, a melhor técnica tinha sido utilizada em sua fabricação e que apenas posteriormente foi inventada nova tecnologia para impedir acidentes semelhantes. No caso sob exame, deve o juiz verificar se o fornecedor não assumiu o risco de colocar no mercado produto sem a devida experimentação e sem as devidas cautelas sobre sua nocividade. Devemos ter em mira a segurança legitimamente esperada para a época em que o produto foi colocado no mercad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Essa questão avulta de importância quando se trata de medicamentos e produtos alimentícios, requerendo um rigoroso exame de prova. Pairando dúvida, a solução deverá beneficiar o consumidor, a parte vulnerável. No entanto, embora existam opiniões em contrário, entendendo que esse é risco inerente ao negócio, não há como penalizar o fornecedor se, tempos após o lançamento de seu produto com a melhor técnica da época, foi obtido produto com técnica superior. Conclui, nesse mesmo sentido, James Marins (1993:136):</w:t>
      </w:r>
    </w:p>
    <w:p>
      <w:pPr>
        <w:pStyle w:val="Normal"/>
        <w:spacing w:lineRule="auto" w:line="360" w:before="240" w:after="0"/>
        <w:jc w:val="both"/>
        <w:rPr>
          <w:rFonts w:ascii="Arial" w:hAnsi="Arial" w:cs="Arial"/>
          <w:b/>
          <w:b/>
          <w:sz w:val="22"/>
          <w:szCs w:val="22"/>
        </w:rPr>
      </w:pPr>
      <w:r>
        <w:rPr>
          <w:rFonts w:cs="Arial" w:ascii="Arial" w:hAnsi="Arial"/>
          <w:i/>
          <w:sz w:val="22"/>
          <w:szCs w:val="22"/>
        </w:rPr>
        <w:t>“</w:t>
      </w:r>
      <w:r>
        <w:rPr>
          <w:rFonts w:cs="Arial" w:ascii="Arial" w:hAnsi="Arial"/>
          <w:i/>
          <w:sz w:val="22"/>
          <w:szCs w:val="22"/>
        </w:rPr>
        <w:t>Se levar em conta a época em que o produto  foi colocado no mercado de consumo – circunstância  obrigatoriamente relevante – não pode haver legítima expectativa de segurança que vá além da ciência existente. Isto é, qualquer expectativa de segurança somente é legitima se não pretender que o produto possa superar o próprio grau de conhecimento cientifico existente.”</w:t>
      </w:r>
    </w:p>
    <w:p>
      <w:pPr>
        <w:pStyle w:val="Normal"/>
        <w:spacing w:lineRule="auto" w:line="360" w:before="240" w:after="0"/>
        <w:ind w:firstLine="3420"/>
        <w:jc w:val="both"/>
        <w:rPr>
          <w:rFonts w:ascii="Arial" w:hAnsi="Arial" w:cs="Arial"/>
          <w:sz w:val="22"/>
          <w:szCs w:val="22"/>
        </w:rPr>
      </w:pPr>
      <w:r>
        <w:rPr>
          <w:rFonts w:cs="Arial" w:ascii="Arial" w:hAnsi="Arial"/>
          <w:sz w:val="22"/>
          <w:szCs w:val="22"/>
        </w:rPr>
        <w:t>Apesar de omisso o Código nesse tópico, em relação a vicio do produto ou serviço, entendemos que exclui a responsabilidade do fornecedor a ocorrência dos seguintes fatores:</w:t>
      </w:r>
    </w:p>
    <w:p>
      <w:pPr>
        <w:pStyle w:val="Normal"/>
        <w:spacing w:lineRule="auto" w:line="360" w:before="240" w:after="0"/>
        <w:ind w:firstLine="3420"/>
        <w:jc w:val="both"/>
        <w:rPr>
          <w:rFonts w:ascii="Arial" w:hAnsi="Arial" w:cs="Arial"/>
          <w:sz w:val="22"/>
          <w:szCs w:val="22"/>
        </w:rPr>
      </w:pPr>
      <w:r>
        <w:rPr>
          <w:rFonts w:cs="Arial" w:ascii="Arial" w:hAnsi="Arial"/>
          <w:sz w:val="22"/>
          <w:szCs w:val="22"/>
        </w:rPr>
        <w:t>A) prova de que não é o fabricante, produtor, construtor, importador, comerciante ou incorporador do produto ou o prestador do serviço, ou seja, não colocou o produto no mercado;</w:t>
      </w:r>
    </w:p>
    <w:p>
      <w:pPr>
        <w:pStyle w:val="Normal"/>
        <w:spacing w:lineRule="auto" w:line="360" w:before="240" w:after="0"/>
        <w:ind w:firstLine="3420"/>
        <w:jc w:val="both"/>
        <w:rPr>
          <w:rFonts w:ascii="Arial" w:hAnsi="Arial" w:cs="Arial"/>
          <w:sz w:val="22"/>
          <w:szCs w:val="22"/>
        </w:rPr>
      </w:pPr>
      <w:r>
        <w:rPr>
          <w:rFonts w:cs="Arial" w:ascii="Arial" w:hAnsi="Arial"/>
          <w:sz w:val="22"/>
          <w:szCs w:val="22"/>
        </w:rPr>
        <w:t>B) prova de que o vicio inexiste, embora reconhecendo a colocação no mercado;</w:t>
      </w:r>
    </w:p>
    <w:p>
      <w:pPr>
        <w:pStyle w:val="Normal"/>
        <w:spacing w:lineRule="auto" w:line="360" w:before="240" w:after="0"/>
        <w:ind w:firstLine="3420"/>
        <w:jc w:val="both"/>
        <w:rPr>
          <w:rFonts w:ascii="Arial" w:hAnsi="Arial" w:cs="Arial"/>
          <w:sz w:val="22"/>
          <w:szCs w:val="22"/>
        </w:rPr>
      </w:pPr>
      <w:r>
        <w:rPr>
          <w:rFonts w:cs="Arial" w:ascii="Arial" w:hAnsi="Arial"/>
          <w:sz w:val="22"/>
          <w:szCs w:val="22"/>
        </w:rPr>
        <w:t>C) decadência, ou seja, decurso de prazo para reclamação, sem que seja tomada tal providencia;</w:t>
      </w:r>
    </w:p>
    <w:p>
      <w:pPr>
        <w:pStyle w:val="Normal"/>
        <w:spacing w:lineRule="auto" w:line="360" w:before="240" w:after="0"/>
        <w:ind w:firstLine="3420"/>
        <w:jc w:val="both"/>
        <w:rPr>
          <w:rFonts w:ascii="Arial" w:hAnsi="Arial" w:cs="Arial"/>
          <w:sz w:val="22"/>
          <w:szCs w:val="22"/>
        </w:rPr>
      </w:pPr>
      <w:r>
        <w:rPr>
          <w:rFonts w:cs="Arial" w:ascii="Arial" w:hAnsi="Arial"/>
          <w:sz w:val="22"/>
          <w:szCs w:val="22"/>
        </w:rPr>
        <w:t>D) culpa exclusiva do consumidor ou de terceiro, e</w:t>
      </w:r>
    </w:p>
    <w:p>
      <w:pPr>
        <w:pStyle w:val="Normal"/>
        <w:spacing w:lineRule="auto" w:line="360" w:before="240" w:after="0"/>
        <w:ind w:firstLine="3420"/>
        <w:jc w:val="both"/>
        <w:rPr>
          <w:rFonts w:ascii="Arial" w:hAnsi="Arial" w:cs="Arial"/>
          <w:sz w:val="22"/>
          <w:szCs w:val="22"/>
        </w:rPr>
      </w:pPr>
      <w:r>
        <w:rPr>
          <w:rFonts w:cs="Arial" w:ascii="Arial" w:hAnsi="Arial"/>
          <w:sz w:val="22"/>
          <w:szCs w:val="22"/>
        </w:rPr>
        <w:t>E) caso fortuito ou força maior.</w:t>
      </w:r>
    </w:p>
    <w:p>
      <w:pPr>
        <w:pStyle w:val="Normal"/>
        <w:spacing w:lineRule="auto" w:line="360" w:before="240" w:after="0"/>
        <w:ind w:firstLine="3420"/>
        <w:jc w:val="both"/>
        <w:rPr>
          <w:rFonts w:ascii="Arial" w:hAnsi="Arial" w:cs="Arial"/>
          <w:sz w:val="22"/>
          <w:szCs w:val="22"/>
        </w:rPr>
      </w:pPr>
      <w:r>
        <w:rPr>
          <w:rFonts w:cs="Arial" w:ascii="Arial" w:hAnsi="Arial"/>
          <w:sz w:val="22"/>
          <w:szCs w:val="22"/>
        </w:rPr>
        <w:t>Na alternativa a, fornecedor demandado não é o devedor da obrigação; em b não há vicio a ser considerado nem direito às opções; nas alternativas c. d e e, o consumidor não poderá exigir substituição de produto, restituição de quantia paga e abatimento do preço ou porque não formulou a reclamação no prazo legal ou porque o vicio decorreu de causas externas, hipóteses em que o consumidor deverá contratar a substituição de peças ou as demais opções, mas arcando com as respectivas despesas.</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3 - PRAZOS DE RECLAMAÇÃO</w:t>
      </w:r>
    </w:p>
    <w:p>
      <w:pPr>
        <w:pStyle w:val="Normal"/>
        <w:spacing w:lineRule="auto" w:line="360"/>
        <w:ind w:firstLine="3420"/>
        <w:jc w:val="both"/>
        <w:rPr>
          <w:rFonts w:ascii="Arial" w:hAnsi="Arial" w:cs="Arial"/>
          <w:b/>
          <w:b/>
          <w:sz w:val="22"/>
          <w:szCs w:val="22"/>
        </w:rPr>
      </w:pPr>
      <w:r>
        <w:rPr>
          <w:rFonts w:cs="Arial" w:ascii="Arial" w:hAnsi="Arial"/>
          <w:b/>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Nessa matéria, o regime codificado procurou dar tratamento mais favorável ao consumidor, por considerar que a lei civil não protegia suficientemente os interesses do consumidores, em razão da exigüidade dos prazos e do termo inicial destes. Os prazos de quinze dias e seis meses, se móveis, contados a partir da tradição da coisa(CC de 1916, art. 178, §§ 2º e 5º, IV), passam a ser de trinta e noventa dias, conforme se trate de produto ou serviço não durável ou durável,, respectivamente. O termo inicial passou a variar conforme a natureza do vicio: se aparente ou de fácil constatação, conta-se a partir da entrega efetiva do produto ou do termino da execução do serviço; se oculto, a partir do momento em que ficar evidenciado o defeito (art. 26, I e II e §§ 1º e 3º). Há ainda uma peculiaridade: o prazo não corre enquanto não decida a reclamação formulada perante o fornecedor, nem enquanto durar a tramitação de inquérito civil (art. 26, § 2º, I e II).</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4 - PRECLUSÃO (DECADÊNCIA) DO PRAZO PARA RECLAMAR</w:t>
      </w:r>
    </w:p>
    <w:p>
      <w:pPr>
        <w:pStyle w:val="Normal"/>
        <w:spacing w:lineRule="auto" w:line="360"/>
        <w:ind w:firstLine="3420"/>
        <w:jc w:val="both"/>
        <w:rPr>
          <w:rFonts w:ascii="Arial" w:hAnsi="Arial" w:cs="Arial"/>
          <w:b/>
          <w:b/>
          <w:sz w:val="22"/>
          <w:szCs w:val="22"/>
        </w:rPr>
      </w:pPr>
      <w:r>
        <w:rPr>
          <w:rFonts w:cs="Arial" w:ascii="Arial" w:hAnsi="Arial"/>
          <w:b/>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Na preclusão, o dia da morte do próprio direito (e não apenas da pretensão) é anunciação. O tempo corre, malgrado a atividade das partes, ou a sua inércia (fator decisivo na prescrição). Pode até mesmo ser independente do exercício; o direito acaba no dia final do prazo, seja ou não exercid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A lei diz que obsta a decadência (preclusão) “a reclamação comprovadamente formulada pelo consumidor perante o fornecedor de produtos e serviços até a resposta negativa correspondente, que deve ser transmitida de forma inequívoca” e “a instauração de inquérito civil, até seu encerrament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No direito brasileiro, o prazo preclusivo (ou decadencial) não é compatível com a interrupção ou suspensão, como regra geral, porque flui inevitavelmente. Não é possível valer-se das hipóteses próprias à prescrição relativamente à interrupção e à suspensão. É possível, no entanto, quando a lei especifica determina clara e expressamente que o prazo preclusivo possa ser interrompido ou suspenso. Mas não se pode alcançar tal resultado, por operação hermenêutica, pois na duvida prevalece inevitabilidade da fluência do praz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Como ensina Pontes de Miranda, nos prazos preclusivos o que importa é o tempo mesmo, sem atinência ao credor ou ao devedor; “escorre como tempo puro, sem ligação subjetiva, indiferente aos sujeitos ativos e passivo”.</w:t>
      </w:r>
    </w:p>
    <w:p>
      <w:pPr>
        <w:pStyle w:val="Normal"/>
        <w:spacing w:lineRule="auto" w:line="360"/>
        <w:ind w:firstLine="3420"/>
        <w:jc w:val="both"/>
        <w:rPr>
          <w:rFonts w:ascii="Arial" w:hAnsi="Arial" w:cs="Arial"/>
          <w:sz w:val="22"/>
          <w:szCs w:val="22"/>
        </w:rPr>
      </w:pPr>
      <w:r>
        <w:rPr>
          <w:rFonts w:cs="Arial" w:ascii="Arial" w:hAnsi="Arial"/>
          <w:sz w:val="22"/>
          <w:szCs w:val="22"/>
        </w:rPr>
        <w:t>As precisões categoriais, dantes referidas, são necessárias ante os termos lingüísticos utilizados pelo Código do Consumidor, no § 2º do artigo 26: “Obstam a decadência:”. Obstar é causar obstáculo ou impedimento, opor-se, impedir; em suma, é impedimento a que algo se realize ou se inicie. Nada tem a ver com interromper ou suspender o prazo, notadamente com os conteúdos conceptuais consagrados em sede de prescrição, em nosso direito. A lei por termo distinto, com sentido distinto.</w:t>
      </w:r>
    </w:p>
    <w:p>
      <w:pPr>
        <w:pStyle w:val="Normal"/>
        <w:spacing w:lineRule="auto" w:line="360"/>
        <w:ind w:firstLine="3420"/>
        <w:jc w:val="both"/>
        <w:rPr>
          <w:rFonts w:ascii="Arial" w:hAnsi="Arial" w:cs="Arial"/>
          <w:sz w:val="22"/>
          <w:szCs w:val="22"/>
        </w:rPr>
      </w:pPr>
      <w:r>
        <w:rPr>
          <w:rFonts w:cs="Arial" w:ascii="Arial" w:hAnsi="Arial"/>
          <w:sz w:val="22"/>
          <w:szCs w:val="22"/>
        </w:rPr>
        <w:t>A importância prática do sentido de obstar reside nas conseqüências da contagem do prazo para o consumidor, especialmente no que respeita à suspensão. A suspensão retoma a contagem do prazo, somando-se ao que já tinha transcorrido antes que ocorresse o fato que a deflagrou. A hipótese de suspensão, além de colidir com os princípios, é a interpretação mais desfavorável ao consumidor. Não há cogitar, em qualquer circunstancia, de recontagem ou soma de prazos.</w:t>
      </w:r>
    </w:p>
    <w:p>
      <w:pPr>
        <w:pStyle w:val="Normal"/>
        <w:spacing w:lineRule="auto" w:line="360"/>
        <w:ind w:firstLine="3420"/>
        <w:jc w:val="both"/>
        <w:rPr/>
      </w:pPr>
      <w:r>
        <w:rPr>
          <w:rFonts w:cs="Arial" w:ascii="Arial" w:hAnsi="Arial"/>
          <w:sz w:val="22"/>
          <w:szCs w:val="22"/>
        </w:rPr>
        <w:t>O fato obstativo, pois, tem o condão de impedir que o prazo preclusivo se inicie, permitindo que o consumidor possa exercer o direito de escolha da alternativa que a lei pôs a seu dispor. Não há, até mesmo, interrupção, pois esta extingue o prazo iniciado que recomeça a correr da data do ato que o interrompeu (artigo 173 do Código Civil). A interrupção produz a certeza do recomeço do prazo, em data certa, porque é sempre a do ato interruptivo (citação pessoal, protesto, apresentação do título de crédito no juízo do inventário ou do concurso de credores, ato judicial que constitua em mora o devedor, ato inequívoco de reconhecimento pelo devedor.</w:t>
      </w:r>
    </w:p>
    <w:p>
      <w:pPr>
        <w:pStyle w:val="Normal"/>
        <w:spacing w:lineRule="auto" w:line="360"/>
        <w:ind w:firstLine="3420"/>
        <w:jc w:val="both"/>
        <w:rPr>
          <w:rFonts w:ascii="Arial" w:hAnsi="Arial" w:cs="Arial"/>
          <w:sz w:val="22"/>
          <w:szCs w:val="22"/>
        </w:rPr>
      </w:pPr>
      <w:r>
        <w:rPr>
          <w:rFonts w:cs="Arial" w:ascii="Arial" w:hAnsi="Arial"/>
          <w:sz w:val="22"/>
          <w:szCs w:val="22"/>
        </w:rPr>
        <w:t>Esta é a única inteligência sustentável, para que se dê cumprimento ao princípio constitucional de defesa do consumidor, que também se dirige ao interprete e ao Estado-juiz.</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25 - A RECLAMAÇÃO DIRETA AO FORNECEDOR COMO FATO OBSTATIVO DO PRAZO PRECLUSIVO </w:t>
      </w:r>
    </w:p>
    <w:p>
      <w:pPr>
        <w:pStyle w:val="Normal"/>
        <w:spacing w:lineRule="auto" w:line="360"/>
        <w:ind w:firstLine="3420"/>
        <w:jc w:val="both"/>
        <w:rPr>
          <w:rFonts w:ascii="Arial" w:hAnsi="Arial" w:cs="Arial"/>
          <w:sz w:val="22"/>
          <w:szCs w:val="22"/>
        </w:rPr>
      </w:pPr>
      <w:r>
        <w:rPr>
          <w:rFonts w:cs="Arial" w:ascii="Arial" w:hAnsi="Arial"/>
          <w:sz w:val="22"/>
          <w:szCs w:val="22"/>
        </w:rPr>
        <w:t>A reclamação não é o ato interruptivo, de cuja data recomece a contagem do prazo preclusivo. E o próprio exercício a pretensão, no plano extrajudicial, antes de ação processual. Seu efeito é de fazer extinguir o decurso do tempo já iniciado, desde a tradição ou desde a revelação do defeito e, ainda, de impedir que se inicie o prazo preclusivo, para o ajuizamento da ação “até a resposta negativa correspondente” (art. 26 § 2º, do Código do Consumidor) do fornecedor. A partir  da resposta do fornecedor, inicia propriamente o praz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Se houver resposta do fornecedor, reconhecendo o vicio, mas não satisfazendo o consumidor, encerra-se o fato obstativo do prazo preclusivo, com os mesmo efeitos da resposta negativa.</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Tem-se, pois, dupla pretensão, a saber, uma para reclamar diretamente ao fornecedor e outra para exercer em juízo a escolha da alternativa legal que concretize a responsabilidade do fornecedor. O exercício da primeira obsta o prazo preclusivo da segunda. Não é, por certo, espécie que se enquadre no modelo tradicional da decadência do direit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Cabe ao fornecedor o ônus de provar que transmitiu efetivamente ao consumidor sua resposta negativa. Considera-se resposta negativa o descumprimento ou cumprimento defeituoso à alternativa escolhida pelo consumidor.</w:t>
      </w:r>
    </w:p>
    <w:p>
      <w:pPr>
        <w:pStyle w:val="Normal"/>
        <w:spacing w:lineRule="auto" w:line="360"/>
        <w:ind w:firstLine="3420"/>
        <w:jc w:val="both"/>
        <w:rPr>
          <w:rFonts w:ascii="Arial" w:hAnsi="Arial" w:cs="Arial"/>
          <w:sz w:val="22"/>
          <w:szCs w:val="22"/>
        </w:rPr>
      </w:pPr>
      <w:r>
        <w:rPr>
          <w:rFonts w:cs="Arial" w:ascii="Arial" w:hAnsi="Arial"/>
          <w:sz w:val="22"/>
          <w:szCs w:val="22"/>
        </w:rPr>
        <w:t>Na hipótese de ter havido substituição do produto, complementação do peso ou medida ou reexecução do serviço, se o objeto entregue for também defeituoso , haverá outro vicio autônomo, sujeito a nova responsabilidade dele decorrente.</w:t>
      </w:r>
    </w:p>
    <w:p>
      <w:pPr>
        <w:pStyle w:val="Normal"/>
        <w:spacing w:lineRule="auto" w:line="360"/>
        <w:ind w:firstLine="3420"/>
        <w:jc w:val="both"/>
        <w:rPr>
          <w:rFonts w:ascii="Arial" w:hAnsi="Arial" w:cs="Arial"/>
          <w:sz w:val="22"/>
          <w:szCs w:val="22"/>
        </w:rPr>
      </w:pPr>
      <w:r>
        <w:rPr>
          <w:rFonts w:cs="Arial" w:ascii="Arial" w:hAnsi="Arial"/>
          <w:sz w:val="22"/>
          <w:szCs w:val="22"/>
        </w:rPr>
        <w:t>No curso do fato obstativo do prazo preclusivo, a qualquer tempo e sem esperar por seu encerramento, pode o consumidor ajuizar a ação, escolhendo a alternativa que lhe convier.</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6 - PRAZOS PRECLUSIVOS. OBJETOS DURAVEIS E NÃO DURAVEIS</w:t>
      </w:r>
    </w:p>
    <w:p>
      <w:pPr>
        <w:pStyle w:val="Normal"/>
        <w:spacing w:lineRule="auto" w:line="360"/>
        <w:ind w:firstLine="3420"/>
        <w:jc w:val="both"/>
        <w:rPr>
          <w:rFonts w:ascii="Arial" w:hAnsi="Arial" w:cs="Arial"/>
          <w:b/>
          <w:b/>
          <w:sz w:val="22"/>
          <w:szCs w:val="22"/>
        </w:rPr>
      </w:pPr>
      <w:r>
        <w:rPr>
          <w:rFonts w:cs="Arial" w:ascii="Arial" w:hAnsi="Arial"/>
          <w:b/>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São dois os prazos preclusivos previstos no Código do Consumidor</w:t>
      </w:r>
    </w:p>
    <w:p>
      <w:pPr>
        <w:pStyle w:val="Normal"/>
        <w:spacing w:lineRule="auto" w:line="360"/>
        <w:ind w:firstLine="3420"/>
        <w:jc w:val="both"/>
        <w:rPr/>
      </w:pPr>
      <w:r>
        <w:rPr>
          <w:rFonts w:cs="Arial" w:ascii="Arial" w:hAnsi="Arial"/>
          <w:sz w:val="22"/>
          <w:szCs w:val="22"/>
        </w:rPr>
        <w:t>I - trinta dias, para os serviços e produtos não duráveis</w:t>
      </w:r>
    </w:p>
    <w:p>
      <w:pPr>
        <w:pStyle w:val="Normal"/>
        <w:spacing w:lineRule="auto" w:line="360"/>
        <w:ind w:firstLine="3420"/>
        <w:jc w:val="both"/>
        <w:rPr/>
      </w:pPr>
      <w:r>
        <w:rPr>
          <w:rFonts w:cs="Arial" w:ascii="Arial" w:hAnsi="Arial"/>
          <w:sz w:val="22"/>
          <w:szCs w:val="22"/>
        </w:rPr>
        <w:t>II - noventa dias, para os serviços não duráveis.</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Algumas distinções emergem no conforto com o modelo dos vícios redibitórios, nomeadamente quanto ao tempo, ao objeto a ao termo inicial do prazo. Em resumo</w:t>
      </w:r>
    </w:p>
    <w:p>
      <w:pPr>
        <w:pStyle w:val="Normal"/>
        <w:spacing w:lineRule="auto" w:line="360"/>
        <w:ind w:firstLine="3420"/>
        <w:jc w:val="both"/>
        <w:rPr>
          <w:rFonts w:ascii="Arial" w:hAnsi="Arial" w:cs="Arial"/>
          <w:sz w:val="22"/>
          <w:szCs w:val="22"/>
        </w:rPr>
      </w:pPr>
      <w:r>
        <w:rPr>
          <w:rFonts w:cs="Arial" w:ascii="Arial" w:hAnsi="Arial"/>
          <w:sz w:val="22"/>
          <w:szCs w:val="22"/>
        </w:rPr>
        <w:t>VICIOS REDIBITORIOS (Contratos comuns)</w:t>
      </w:r>
    </w:p>
    <w:p>
      <w:pPr>
        <w:pStyle w:val="Normal"/>
        <w:spacing w:lineRule="auto" w:line="360"/>
        <w:ind w:firstLine="3420"/>
        <w:jc w:val="both"/>
        <w:rPr>
          <w:rFonts w:ascii="Arial" w:hAnsi="Arial" w:cs="Arial"/>
          <w:sz w:val="22"/>
          <w:szCs w:val="22"/>
        </w:rPr>
      </w:pPr>
      <w:r>
        <w:rPr>
          <w:rFonts w:cs="Arial" w:ascii="Arial" w:hAnsi="Arial"/>
          <w:sz w:val="22"/>
          <w:szCs w:val="22"/>
        </w:rPr>
        <w:t>Tempo – quinze dias e seis meses</w:t>
      </w:r>
    </w:p>
    <w:p>
      <w:pPr>
        <w:pStyle w:val="Normal"/>
        <w:spacing w:lineRule="auto" w:line="360"/>
        <w:ind w:firstLine="3420"/>
        <w:jc w:val="both"/>
        <w:rPr>
          <w:rFonts w:ascii="Arial" w:hAnsi="Arial" w:cs="Arial"/>
          <w:sz w:val="22"/>
          <w:szCs w:val="22"/>
        </w:rPr>
      </w:pPr>
      <w:r>
        <w:rPr>
          <w:rFonts w:cs="Arial" w:ascii="Arial" w:hAnsi="Arial"/>
          <w:sz w:val="22"/>
          <w:szCs w:val="22"/>
        </w:rPr>
        <w:t>Objeto – coisas moveis e coisas imóveis</w:t>
      </w:r>
    </w:p>
    <w:p>
      <w:pPr>
        <w:pStyle w:val="Normal"/>
        <w:spacing w:lineRule="auto" w:line="360"/>
        <w:ind w:firstLine="3420"/>
        <w:jc w:val="both"/>
        <w:rPr>
          <w:rFonts w:ascii="Arial" w:hAnsi="Arial" w:cs="Arial"/>
          <w:sz w:val="22"/>
          <w:szCs w:val="22"/>
        </w:rPr>
      </w:pPr>
      <w:r>
        <w:rPr>
          <w:rFonts w:cs="Arial" w:ascii="Arial" w:hAnsi="Arial"/>
          <w:sz w:val="22"/>
          <w:szCs w:val="22"/>
        </w:rPr>
        <w:t>Termo inicial – data da tradiçã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RESPONSABILIDADE POR VICIO (Contratos de Consumo)</w:t>
      </w:r>
    </w:p>
    <w:p>
      <w:pPr>
        <w:pStyle w:val="Normal"/>
        <w:spacing w:lineRule="auto" w:line="360"/>
        <w:ind w:firstLine="3420"/>
        <w:jc w:val="both"/>
        <w:rPr>
          <w:rFonts w:ascii="Arial" w:hAnsi="Arial" w:cs="Arial"/>
          <w:sz w:val="22"/>
          <w:szCs w:val="22"/>
        </w:rPr>
      </w:pPr>
      <w:r>
        <w:rPr>
          <w:rFonts w:cs="Arial" w:ascii="Arial" w:hAnsi="Arial"/>
          <w:sz w:val="22"/>
          <w:szCs w:val="22"/>
        </w:rPr>
        <w:t>Tempo – trinta dias e noventa dias</w:t>
      </w:r>
    </w:p>
    <w:p>
      <w:pPr>
        <w:pStyle w:val="Normal"/>
        <w:spacing w:lineRule="auto" w:line="360"/>
        <w:ind w:firstLine="3420"/>
        <w:jc w:val="both"/>
        <w:rPr>
          <w:rFonts w:ascii="Arial" w:hAnsi="Arial" w:cs="Arial"/>
          <w:sz w:val="22"/>
          <w:szCs w:val="22"/>
        </w:rPr>
      </w:pPr>
      <w:r>
        <w:rPr>
          <w:rFonts w:cs="Arial" w:ascii="Arial" w:hAnsi="Arial"/>
          <w:sz w:val="22"/>
          <w:szCs w:val="22"/>
        </w:rPr>
        <w:t xml:space="preserve">Objeto – serviços e bens </w:t>
      </w:r>
    </w:p>
    <w:p>
      <w:pPr>
        <w:pStyle w:val="Normal"/>
        <w:spacing w:lineRule="auto" w:line="360"/>
        <w:ind w:firstLine="3420"/>
        <w:jc w:val="both"/>
        <w:rPr>
          <w:rFonts w:ascii="Arial" w:hAnsi="Arial" w:cs="Arial"/>
          <w:sz w:val="22"/>
          <w:szCs w:val="22"/>
        </w:rPr>
      </w:pPr>
      <w:r>
        <w:rPr>
          <w:rFonts w:cs="Arial" w:ascii="Arial" w:hAnsi="Arial"/>
          <w:sz w:val="22"/>
          <w:szCs w:val="22"/>
        </w:rPr>
        <w:t>Termo inicial –  data da tradição</w:t>
      </w:r>
    </w:p>
    <w:p>
      <w:pPr>
        <w:pStyle w:val="Normal"/>
        <w:spacing w:lineRule="auto" w:line="360"/>
        <w:ind w:firstLine="3420"/>
        <w:jc w:val="both"/>
        <w:rPr>
          <w:rFonts w:ascii="Arial" w:hAnsi="Arial" w:cs="Arial"/>
          <w:sz w:val="22"/>
          <w:szCs w:val="22"/>
        </w:rPr>
      </w:pPr>
      <w:r>
        <w:rPr>
          <w:rFonts w:cs="Arial" w:ascii="Arial" w:hAnsi="Arial"/>
          <w:sz w:val="22"/>
          <w:szCs w:val="22"/>
        </w:rPr>
        <w:t>Data do término dos serviços</w:t>
      </w:r>
    </w:p>
    <w:p>
      <w:pPr>
        <w:pStyle w:val="Normal"/>
        <w:spacing w:lineRule="auto" w:line="360"/>
        <w:ind w:firstLine="3420"/>
        <w:jc w:val="both"/>
        <w:rPr>
          <w:rFonts w:ascii="Arial" w:hAnsi="Arial" w:cs="Arial"/>
          <w:sz w:val="22"/>
          <w:szCs w:val="22"/>
        </w:rPr>
      </w:pPr>
      <w:r>
        <w:rPr>
          <w:rFonts w:cs="Arial" w:ascii="Arial" w:hAnsi="Arial"/>
          <w:sz w:val="22"/>
          <w:szCs w:val="22"/>
        </w:rPr>
        <w:t>Data da revelação do vicio ocult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Optou-se por prazos relativamente curtos, seguindo a tradição brasileira nesta sede, ao contrário da experiência legislativa estrangeira.</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Por certo, os problemas enfrentados pelos tribunais para superação de prazos tão exíguos irão continuar, exigindo a permanência das construções jurisprudenciais alternativas desenvolvidas a partir do modelo dos vícios redibitórios.</w:t>
      </w:r>
    </w:p>
    <w:p>
      <w:pPr>
        <w:pStyle w:val="Normal"/>
        <w:spacing w:lineRule="auto" w:line="360"/>
        <w:ind w:firstLine="3420"/>
        <w:jc w:val="both"/>
        <w:rPr>
          <w:rFonts w:ascii="Arial" w:hAnsi="Arial" w:cs="Arial"/>
          <w:sz w:val="22"/>
          <w:szCs w:val="22"/>
        </w:rPr>
      </w:pPr>
      <w:r>
        <w:rPr>
          <w:rFonts w:cs="Arial" w:ascii="Arial" w:hAnsi="Arial"/>
          <w:sz w:val="22"/>
          <w:szCs w:val="22"/>
        </w:rPr>
        <w:t xml:space="preserve">A população brasileira, de modo geral, não assume um papel ativo de defesa de seus direitos de consumidor, e até mesmo de conhecimento básico deles. Por outro lado, e vulnerável a falaciosa vantagem da garantia convencional de bom funcionamento apregoada pelos fornecedores. Alguns passos tem sido dados, como mais ampla utilização dos juizados especiais, mas não obviam a compreensão do tempo para que o consumidor lesado possa reclamar efetivamente. </w:t>
      </w:r>
    </w:p>
    <w:p>
      <w:pPr>
        <w:pStyle w:val="Normal"/>
        <w:spacing w:lineRule="auto" w:line="360"/>
        <w:ind w:firstLine="3420"/>
        <w:jc w:val="both"/>
        <w:rPr>
          <w:rFonts w:ascii="Arial" w:hAnsi="Arial" w:cs="Arial"/>
          <w:sz w:val="22"/>
          <w:szCs w:val="22"/>
        </w:rPr>
      </w:pPr>
      <w:r>
        <w:rPr>
          <w:rFonts w:cs="Arial" w:ascii="Arial" w:hAnsi="Arial"/>
          <w:sz w:val="22"/>
          <w:szCs w:val="22"/>
        </w:rPr>
        <w:t>Quando se tratar de vício oculto, o prazo decadencial inicia-se do momento em que ficar evidenciado o defeito (art. 26, § 3º). Trata-se aqui de aplicação da tradicional teoria dos vícios redibitórios. Muitos se discutiu, anteriormente à lei, se, esgotado o prazo legal, algum tempo após a entrega do produto poderia haver reclamação, pois muitos defeitos não se “evidenciam” para o leigo de plano ou ictu oculti. Peça defeituosa em equipamento pode-se tornar evidente muito tempo após o recebimento da coisa e seu funcionamento. A questão passa a ser de prova, cujo ônus será, como regra, do fornecedor. A propósito, a mesma orientação está presente no atual Código Civil:</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i/>
          <w:sz w:val="22"/>
          <w:szCs w:val="22"/>
        </w:rPr>
        <w:t>“</w:t>
      </w:r>
      <w:r>
        <w:rPr>
          <w:rFonts w:cs="Arial" w:ascii="Arial" w:hAnsi="Arial"/>
          <w:i/>
          <w:sz w:val="22"/>
          <w:szCs w:val="22"/>
        </w:rPr>
        <w:t xml:space="preserve">Quando o vício, por sua natureza, só puder ser conhecido mais tarde, o prazo contar-se-á do momento em que se tiver ciência, até o prazo máximo de seis meses em se tratando de bens móveis, e de um ano para os imóveis” </w:t>
      </w:r>
      <w:r>
        <w:rPr>
          <w:rFonts w:cs="Arial" w:ascii="Arial" w:hAnsi="Arial"/>
          <w:sz w:val="22"/>
          <w:szCs w:val="22"/>
        </w:rPr>
        <w:t>(art. 445 § 1º).</w:t>
      </w:r>
    </w:p>
    <w:p>
      <w:pPr>
        <w:pStyle w:val="Normal"/>
        <w:spacing w:lineRule="auto" w:line="360"/>
        <w:ind w:firstLine="3420"/>
        <w:jc w:val="both"/>
        <w:rPr>
          <w:rFonts w:ascii="Arial" w:hAnsi="Arial" w:cs="Arial"/>
          <w:sz w:val="22"/>
          <w:szCs w:val="22"/>
        </w:rPr>
      </w:pPr>
      <w:r>
        <w:rPr>
          <w:rFonts w:cs="Arial" w:ascii="Arial" w:hAnsi="Arial"/>
          <w:sz w:val="22"/>
          <w:szCs w:val="22"/>
        </w:rPr>
        <w:t>Esses prazos decadenciais referem-se ao direito de reclamara pelos vícios do produto ou do serviço, a fim de obter a substituição, reparação do bem ou refazimento do serviço ou diminuição de preço, vícios de qualidade  ou quantidade (arts. 18 a 22). A reclamação não é meio idôneo para pedir indenização por danos materiais ou morais.</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7 - REPARAÇÃO DE DANOS</w:t>
      </w:r>
    </w:p>
    <w:p>
      <w:pPr>
        <w:pStyle w:val="Normal"/>
        <w:spacing w:lineRule="auto" w:line="360"/>
        <w:ind w:firstLine="3420"/>
        <w:jc w:val="both"/>
        <w:rPr>
          <w:rFonts w:ascii="Arial" w:hAnsi="Arial" w:cs="Arial"/>
          <w:sz w:val="22"/>
          <w:szCs w:val="22"/>
        </w:rPr>
      </w:pPr>
      <w:r>
        <w:rPr>
          <w:rFonts w:cs="Arial" w:ascii="Arial" w:hAnsi="Arial"/>
          <w:sz w:val="22"/>
          <w:szCs w:val="22"/>
        </w:rPr>
        <w:t>Os danos projetados nos consumidores, decorrentes da atividade do fornecedor de produtos e serviços, devem ser cabalmente indenizados. No nosso sistema foi adotada a responsabilidade objetiva no campo do consumidor, sem que haja limites para a indenização. A contrário do que ocorre em outros setores, no campo da indenização aos consumidores não existe limitação tarifada. Desse modo, por exemplo, medicamento que ocasiona prejuízo à saúde do consumidor ou de grupos de consumidores deve ser cabalmente indenizado, no âmbito da responsabilidade objetiva, abrangendo tanto os danos morais como os danos materiais.</w:t>
      </w:r>
    </w:p>
    <w:p>
      <w:pPr>
        <w:pStyle w:val="Normal"/>
        <w:spacing w:lineRule="auto" w:line="360"/>
        <w:ind w:firstLine="3420"/>
        <w:jc w:val="both"/>
        <w:rPr>
          <w:rFonts w:ascii="Arial" w:hAnsi="Arial" w:cs="Arial"/>
          <w:sz w:val="22"/>
          <w:szCs w:val="22"/>
        </w:rPr>
      </w:pPr>
      <w:r>
        <w:rPr>
          <w:rFonts w:cs="Arial" w:ascii="Arial" w:hAnsi="Arial"/>
          <w:sz w:val="22"/>
          <w:szCs w:val="22"/>
        </w:rPr>
        <w:t>Quando se tratar, porém, de vício do produto ou do serviço, nem sempre a reparação será uma soma em dinheiro, pois o Código de Defesa do Consumidor estabelece alternativas no sentido de permitir a substituição do produto ou refazimento do serviço defeituos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O art. 18 trata do defeito do produto por vícios de qualidade ou quantidade, impropriedade ou inadequação para a respectiva finalidade. O § 1º estatui que, se o vício for sanado no prazo máximo de 30 dias, pode o consumidor exigir, alternativamente, a sua escolha:</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i/>
          <w:i/>
          <w:sz w:val="22"/>
          <w:szCs w:val="22"/>
        </w:rPr>
      </w:pPr>
      <w:r>
        <w:rPr>
          <w:rFonts w:cs="Arial" w:ascii="Arial" w:hAnsi="Arial"/>
          <w:i/>
          <w:sz w:val="22"/>
          <w:szCs w:val="22"/>
        </w:rPr>
        <w:t>“</w:t>
      </w:r>
      <w:r>
        <w:rPr>
          <w:rFonts w:cs="Arial" w:ascii="Arial" w:hAnsi="Arial"/>
          <w:i/>
          <w:sz w:val="22"/>
          <w:szCs w:val="22"/>
        </w:rPr>
        <w:t>I- a substituição do produto por outro da mesma espécie, em perfeitas condições de uso;</w:t>
      </w:r>
    </w:p>
    <w:p>
      <w:pPr>
        <w:pStyle w:val="Normal"/>
        <w:spacing w:lineRule="auto" w:line="360"/>
        <w:ind w:firstLine="3420"/>
        <w:jc w:val="both"/>
        <w:rPr>
          <w:rFonts w:ascii="Arial" w:hAnsi="Arial" w:cs="Arial"/>
          <w:i/>
          <w:i/>
          <w:sz w:val="22"/>
          <w:szCs w:val="22"/>
        </w:rPr>
      </w:pPr>
      <w:r>
        <w:rPr>
          <w:rFonts w:cs="Arial" w:ascii="Arial" w:hAnsi="Arial"/>
          <w:i/>
          <w:sz w:val="22"/>
          <w:szCs w:val="22"/>
        </w:rPr>
        <w:t>II- a restituição imediata da quantia paga, monetariamente atualizada, sem prejuízo de eventuais pêras e danos;</w:t>
      </w:r>
    </w:p>
    <w:p>
      <w:pPr>
        <w:pStyle w:val="Normal"/>
        <w:spacing w:lineRule="auto" w:line="360"/>
        <w:ind w:firstLine="3420"/>
        <w:jc w:val="both"/>
        <w:rPr>
          <w:rFonts w:ascii="Arial" w:hAnsi="Arial" w:cs="Arial"/>
          <w:i/>
          <w:i/>
          <w:sz w:val="22"/>
          <w:szCs w:val="22"/>
        </w:rPr>
      </w:pPr>
      <w:r>
        <w:rPr>
          <w:rFonts w:cs="Arial" w:ascii="Arial" w:hAnsi="Arial"/>
          <w:i/>
          <w:sz w:val="22"/>
          <w:szCs w:val="22"/>
        </w:rPr>
        <w:t>III- o abatimento proporcional do preço.”</w:t>
      </w:r>
    </w:p>
    <w:p>
      <w:pPr>
        <w:pStyle w:val="Normal"/>
        <w:spacing w:lineRule="auto" w:line="360"/>
        <w:ind w:firstLine="3420"/>
        <w:jc w:val="both"/>
        <w:rPr>
          <w:rFonts w:ascii="Arial" w:hAnsi="Arial" w:cs="Arial"/>
          <w:i/>
          <w:i/>
          <w:sz w:val="22"/>
          <w:szCs w:val="22"/>
        </w:rPr>
      </w:pPr>
      <w:r>
        <w:rPr>
          <w:rFonts w:cs="Arial" w:ascii="Arial" w:hAnsi="Arial"/>
          <w:i/>
          <w:sz w:val="22"/>
          <w:szCs w:val="22"/>
        </w:rPr>
      </w:r>
    </w:p>
    <w:p>
      <w:pPr>
        <w:pStyle w:val="Normal"/>
        <w:spacing w:lineRule="auto" w:line="360"/>
        <w:ind w:firstLine="3420"/>
        <w:jc w:val="both"/>
        <w:rPr/>
      </w:pPr>
      <w:r>
        <w:rPr>
          <w:rFonts w:cs="Arial" w:ascii="Arial" w:hAnsi="Arial"/>
          <w:sz w:val="22"/>
          <w:szCs w:val="22"/>
        </w:rPr>
        <w:t xml:space="preserve">Portanto, de plano, a primeira obrigação do fornecedor do produto é reparar o vício em 30 dias. Não o fazendo ou não o fazendo convenientemente abre-se a tríplice alternativa para o consumidor. Essa facultatividade para o fornecedor do produto é mais aparente do que real, pois, em regra, poderá sempre o consumidor optar imediatamente pela ação de reparação. Trata-se, como percebemos, de ação redibitória ou </w:t>
      </w:r>
      <w:r>
        <w:rPr>
          <w:rFonts w:cs="Arial" w:ascii="Arial" w:hAnsi="Arial"/>
          <w:i/>
          <w:sz w:val="22"/>
          <w:szCs w:val="22"/>
        </w:rPr>
        <w:t>quanti minoris</w:t>
      </w:r>
      <w:r>
        <w:rPr>
          <w:rFonts w:cs="Arial" w:ascii="Arial" w:hAnsi="Arial"/>
          <w:sz w:val="22"/>
          <w:szCs w:val="22"/>
        </w:rPr>
        <w:t>, adaptada à lei consumerista. Esse trintídio estabelecido na lei pode ser modificado pelas partes, desde que não seja prazo inferior a sete dias nem superior a 180 (art. 18, §4º). Há produtos que são de elevado grau de sofisticação e não permitem prazo exíguo de substituição ou reparo. Outros são por demais singelos e o prazo de sete dias é suficiente para a reparação.</w:t>
      </w:r>
    </w:p>
    <w:p>
      <w:pPr>
        <w:pStyle w:val="Normal"/>
        <w:spacing w:lineRule="auto" w:line="360"/>
        <w:ind w:firstLine="3420"/>
        <w:jc w:val="both"/>
        <w:rPr/>
      </w:pPr>
      <w:r>
        <w:rPr>
          <w:rFonts w:cs="Arial" w:ascii="Arial" w:hAnsi="Arial"/>
          <w:sz w:val="22"/>
          <w:szCs w:val="22"/>
        </w:rPr>
        <w:t xml:space="preserve">A lei também permite que o consumidor faça uso imediato da tríplice alternativa para a ação de reparação, </w:t>
      </w:r>
      <w:r>
        <w:rPr>
          <w:rFonts w:cs="Arial" w:ascii="Arial" w:hAnsi="Arial"/>
          <w:i/>
          <w:sz w:val="22"/>
          <w:szCs w:val="22"/>
        </w:rPr>
        <w:t xml:space="preserve">“sempre que, em razão da extensão do vício, a substituição das partes viciadas puder comprometer a qualidade ou características do produto, diminuir-lhe o valor ou se tratar de produto essencial” </w:t>
      </w:r>
      <w:r>
        <w:rPr>
          <w:rFonts w:cs="Arial" w:ascii="Arial" w:hAnsi="Arial"/>
          <w:sz w:val="22"/>
          <w:szCs w:val="22"/>
        </w:rPr>
        <w:t>(art. 18, § 3º). Na prática, optando por essa medida, dificilmente o tribunal entenderá cabível o reparo do produto.</w:t>
      </w:r>
    </w:p>
    <w:p>
      <w:pPr>
        <w:pStyle w:val="Normal"/>
        <w:spacing w:lineRule="auto" w:line="360"/>
        <w:ind w:firstLine="3420"/>
        <w:jc w:val="both"/>
        <w:rPr>
          <w:rFonts w:ascii="Arial" w:hAnsi="Arial" w:cs="Arial"/>
          <w:sz w:val="22"/>
          <w:szCs w:val="22"/>
        </w:rPr>
      </w:pPr>
      <w:r>
        <w:rPr>
          <w:rFonts w:cs="Arial" w:ascii="Arial" w:hAnsi="Arial"/>
          <w:sz w:val="22"/>
          <w:szCs w:val="22"/>
        </w:rPr>
        <w:t>Se o consumidor optar pela substituição do produto (inciso I do § 1º), não sendo possível pelo mesmo bem, poderá haver substituição por outro de espécie, marca ou modelo diversos, mediante complementação ou restituição de eventual diferença de preço, sem prejuízo das outras duas alternativas presentes no § 1º. Assim, se o consumidor não concordar com a troca por modelo diverso, ainda que mais valioso, persiste a possibilidade da restituição imediata da quantia paga ou o abatimento proporcional do preç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pPr>
      <w:r>
        <w:rPr>
          <w:rFonts w:cs="Arial" w:ascii="Arial" w:hAnsi="Arial"/>
          <w:sz w:val="22"/>
          <w:szCs w:val="22"/>
        </w:rPr>
        <w:t xml:space="preserve">O § 5º do art. 18 dispõe que, tratando de produtos </w:t>
      </w:r>
      <w:r>
        <w:rPr>
          <w:rFonts w:cs="Arial" w:ascii="Arial" w:hAnsi="Arial"/>
          <w:i/>
          <w:sz w:val="22"/>
          <w:szCs w:val="22"/>
        </w:rPr>
        <w:t>in natura</w:t>
      </w:r>
      <w:r>
        <w:rPr>
          <w:rFonts w:cs="Arial" w:ascii="Arial" w:hAnsi="Arial"/>
          <w:sz w:val="22"/>
          <w:szCs w:val="22"/>
        </w:rPr>
        <w:t>, será responsável perante o consumidor o fornecedor imediato, exceto quando identificado claramente seu produtor. Desse modo, o posto de serviços será responsável pelo fornecimento de combustível adulterado; o varejista, por cereais deteriorados etc.</w:t>
      </w:r>
    </w:p>
    <w:p>
      <w:pPr>
        <w:pStyle w:val="Normal"/>
        <w:spacing w:lineRule="auto" w:line="360"/>
        <w:ind w:firstLine="3420"/>
        <w:jc w:val="both"/>
        <w:rPr>
          <w:rFonts w:ascii="Arial" w:hAnsi="Arial" w:cs="Arial"/>
          <w:sz w:val="22"/>
          <w:szCs w:val="22"/>
        </w:rPr>
      </w:pPr>
      <w:r>
        <w:rPr>
          <w:rFonts w:cs="Arial" w:ascii="Arial" w:hAnsi="Arial"/>
          <w:sz w:val="22"/>
          <w:szCs w:val="22"/>
        </w:rPr>
        <w:t>O § 6º desse mesmo artigo descreve objetivamente o que o legislador considera produtos impróprios para uso e consumo:</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i/>
          <w:i/>
          <w:sz w:val="22"/>
          <w:szCs w:val="22"/>
        </w:rPr>
      </w:pPr>
      <w:r>
        <w:rPr>
          <w:rFonts w:cs="Arial" w:ascii="Arial" w:hAnsi="Arial"/>
          <w:i/>
          <w:sz w:val="22"/>
          <w:szCs w:val="22"/>
        </w:rPr>
        <w:t>“</w:t>
      </w:r>
      <w:r>
        <w:rPr>
          <w:rFonts w:cs="Arial" w:ascii="Arial" w:hAnsi="Arial"/>
          <w:i/>
          <w:sz w:val="22"/>
          <w:szCs w:val="22"/>
        </w:rPr>
        <w:t>I – os produtos cujos prazos de validade estejam vencidos;</w:t>
      </w:r>
    </w:p>
    <w:p>
      <w:pPr>
        <w:pStyle w:val="Normal"/>
        <w:spacing w:lineRule="auto" w:line="360"/>
        <w:ind w:firstLine="3420"/>
        <w:jc w:val="both"/>
        <w:rPr>
          <w:rFonts w:ascii="Arial" w:hAnsi="Arial" w:cs="Arial"/>
          <w:i/>
          <w:i/>
          <w:sz w:val="22"/>
          <w:szCs w:val="22"/>
        </w:rPr>
      </w:pPr>
      <w:r>
        <w:rPr>
          <w:rFonts w:cs="Arial" w:ascii="Arial" w:hAnsi="Arial"/>
          <w:i/>
          <w:sz w:val="22"/>
          <w:szCs w:val="22"/>
        </w:rPr>
        <w:t>II – os produtos deteriorados, alterado, adulterados, avariados, falsificados, corrompidos, fraudados, nocivos à vida ou à saúde, perigosos, ou, ainda, aqueles em desacordo com as normas regulamentares de fabricação, distribuição ou apresentação;</w:t>
      </w:r>
    </w:p>
    <w:p>
      <w:pPr>
        <w:pStyle w:val="Normal"/>
        <w:spacing w:lineRule="auto" w:line="360"/>
        <w:ind w:firstLine="3420"/>
        <w:jc w:val="both"/>
        <w:rPr>
          <w:rFonts w:ascii="Arial" w:hAnsi="Arial" w:cs="Arial"/>
          <w:i/>
          <w:i/>
          <w:sz w:val="22"/>
          <w:szCs w:val="22"/>
        </w:rPr>
      </w:pPr>
      <w:r>
        <w:rPr>
          <w:rFonts w:cs="Arial" w:ascii="Arial" w:hAnsi="Arial"/>
          <w:i/>
          <w:sz w:val="22"/>
          <w:szCs w:val="22"/>
        </w:rPr>
        <w:t>III- os produtos que, por qualquer motivo, se revelam inadequados ao fim a que se destinam.”</w:t>
      </w:r>
    </w:p>
    <w:p>
      <w:pPr>
        <w:pStyle w:val="Normal"/>
        <w:spacing w:lineRule="auto" w:line="360"/>
        <w:ind w:firstLine="3420"/>
        <w:jc w:val="both"/>
        <w:rPr>
          <w:rFonts w:ascii="Arial" w:hAnsi="Arial" w:cs="Arial"/>
          <w:i/>
          <w:i/>
          <w:sz w:val="22"/>
          <w:szCs w:val="22"/>
        </w:rPr>
      </w:pPr>
      <w:r>
        <w:rPr>
          <w:rFonts w:cs="Arial" w:ascii="Arial" w:hAnsi="Arial"/>
          <w:i/>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Pela vasta abrangência da matéria envolvida, percebemos que a Administração dos três níveis, federal, estadual e municipal devem participar da fiscalização. O art. 19 disciplina a responsabilidade solidária dos fornecedores por vícios de quantidade dos fornecedores por vícios de quantidade dos produtos, respeitadas as variações decorrentes de sua natureza. O produto deve conter, em princípio, exatamente o que demonstra a embalagem, a rotulagem e a mensagem publicitária. Em caso de falta, caberá ao consumidor optar pelo abatimento  proporcional do preço, pela complementação do peso ou da medida; a substituição por outro produto ou pela restituição imediata da quantia paga, com correção monetária, sem prejuízo de perdas e danos.</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Lembre-se de que o fornecedor, nessas situações, além de estar obrigado a reparar o dano sob uma das formas eleitas, também se sujeitará a reprimendas administrativas e penais.</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Quanto ao vício pelos serviços, estabelece o art. 20:</w:t>
      </w:r>
    </w:p>
    <w:p>
      <w:pPr>
        <w:pStyle w:val="Normal"/>
        <w:spacing w:lineRule="auto" w:line="360"/>
        <w:ind w:firstLine="3420"/>
        <w:jc w:val="both"/>
        <w:rPr>
          <w:rFonts w:ascii="Arial" w:hAnsi="Arial" w:cs="Arial"/>
          <w:i/>
          <w:i/>
          <w:sz w:val="22"/>
          <w:szCs w:val="22"/>
        </w:rPr>
      </w:pPr>
      <w:r>
        <w:rPr>
          <w:rFonts w:cs="Arial" w:ascii="Arial" w:hAnsi="Arial"/>
          <w:i/>
          <w:sz w:val="22"/>
          <w:szCs w:val="22"/>
        </w:rPr>
        <w:t>“</w:t>
      </w:r>
      <w:r>
        <w:rPr>
          <w:rFonts w:cs="Arial" w:ascii="Arial" w:hAnsi="Arial"/>
          <w:i/>
          <w:sz w:val="22"/>
          <w:szCs w:val="22"/>
        </w:rPr>
        <w:t>O fornecedor de serviços responde pelos vícios de qualidade que os tornem impróprios ao consumo ou lhe diminuam o valor, assim como por aqueles decorrentes da disparidade com as indicações constantes da oferta ou mensagem publicitária, podendo o consumidor exigir, alternativamente e à sua escolha:</w:t>
      </w:r>
    </w:p>
    <w:p>
      <w:pPr>
        <w:pStyle w:val="Normal"/>
        <w:spacing w:lineRule="auto" w:line="360"/>
        <w:ind w:firstLine="3420"/>
        <w:jc w:val="both"/>
        <w:rPr>
          <w:rFonts w:ascii="Arial" w:hAnsi="Arial" w:cs="Arial"/>
          <w:i/>
          <w:i/>
          <w:sz w:val="22"/>
          <w:szCs w:val="22"/>
        </w:rPr>
      </w:pPr>
      <w:r>
        <w:rPr>
          <w:rFonts w:cs="Arial" w:ascii="Arial" w:hAnsi="Arial"/>
          <w:i/>
          <w:sz w:val="22"/>
          <w:szCs w:val="22"/>
        </w:rPr>
        <w:t>I – a reexecução dos serviços, sem custo adicional e quando cabível;</w:t>
      </w:r>
    </w:p>
    <w:p>
      <w:pPr>
        <w:pStyle w:val="Normal"/>
        <w:spacing w:lineRule="auto" w:line="360"/>
        <w:ind w:firstLine="3420"/>
        <w:jc w:val="both"/>
        <w:rPr>
          <w:rFonts w:ascii="Arial" w:hAnsi="Arial" w:cs="Arial"/>
          <w:i/>
          <w:i/>
          <w:sz w:val="22"/>
          <w:szCs w:val="22"/>
        </w:rPr>
      </w:pPr>
      <w:r>
        <w:rPr>
          <w:rFonts w:cs="Arial" w:ascii="Arial" w:hAnsi="Arial"/>
          <w:i/>
          <w:sz w:val="22"/>
          <w:szCs w:val="22"/>
        </w:rPr>
        <w:t>II- a restituição imediata da quantia paga, monetariamente atualizada, sem prejuízo de eventuais perdas e danos;</w:t>
      </w:r>
    </w:p>
    <w:p>
      <w:pPr>
        <w:pStyle w:val="Normal"/>
        <w:spacing w:lineRule="auto" w:line="360"/>
        <w:ind w:firstLine="3420"/>
        <w:jc w:val="both"/>
        <w:rPr>
          <w:rFonts w:ascii="Arial" w:hAnsi="Arial" w:cs="Arial"/>
          <w:i/>
          <w:i/>
          <w:sz w:val="22"/>
          <w:szCs w:val="22"/>
        </w:rPr>
      </w:pPr>
      <w:r>
        <w:rPr>
          <w:rFonts w:cs="Arial" w:ascii="Arial" w:hAnsi="Arial"/>
          <w:i/>
          <w:sz w:val="22"/>
          <w:szCs w:val="22"/>
        </w:rPr>
        <w:t>III- o abatimento proporcional do preço.”</w:t>
      </w:r>
    </w:p>
    <w:p>
      <w:pPr>
        <w:pStyle w:val="Normal"/>
        <w:spacing w:lineRule="auto" w:line="360"/>
        <w:ind w:firstLine="3420"/>
        <w:jc w:val="both"/>
        <w:rPr>
          <w:rFonts w:ascii="Arial" w:hAnsi="Arial" w:cs="Arial"/>
          <w:i/>
          <w:i/>
          <w:sz w:val="22"/>
          <w:szCs w:val="22"/>
        </w:rPr>
      </w:pPr>
      <w:r>
        <w:rPr>
          <w:rFonts w:cs="Arial" w:ascii="Arial" w:hAnsi="Arial"/>
          <w:i/>
          <w:sz w:val="22"/>
          <w:szCs w:val="22"/>
        </w:rPr>
      </w:r>
    </w:p>
    <w:p>
      <w:pPr>
        <w:pStyle w:val="Normal"/>
        <w:spacing w:lineRule="auto" w:line="360"/>
        <w:ind w:firstLine="3420"/>
        <w:jc w:val="both"/>
        <w:rPr/>
      </w:pPr>
      <w:r>
        <w:rPr>
          <w:rFonts w:cs="Arial" w:ascii="Arial" w:hAnsi="Arial"/>
          <w:sz w:val="22"/>
          <w:szCs w:val="22"/>
        </w:rPr>
        <w:t xml:space="preserve">A </w:t>
      </w:r>
      <w:r>
        <w:rPr>
          <w:rFonts w:cs="Arial" w:ascii="Arial" w:hAnsi="Arial"/>
          <w:i/>
          <w:sz w:val="22"/>
          <w:szCs w:val="22"/>
        </w:rPr>
        <w:t>restitutio in integrum</w:t>
      </w:r>
      <w:r>
        <w:rPr>
          <w:rFonts w:cs="Arial" w:ascii="Arial" w:hAnsi="Arial"/>
          <w:sz w:val="22"/>
          <w:szCs w:val="22"/>
        </w:rPr>
        <w:t xml:space="preserve"> é, portanto, autorizada tanto no defeito (vício) do produto quanto no defeito (vício) do serviço. Cuidando-se de obrigação de fazer, o consumidor pode-se utilizar do procedimento próprio, inclusive pedindo a cominação de multa diária para que seja cumprido o preceito (art. 287, do Código de Processo Civil). O § 1º do art. 20 permite a reexecução dos serviços por terceiros, por conta e risco do fornecedor. Nem sempre a execução será a melhor solução, pois sempre se poderá voltar ao tema, em juízo, no sentido de que os serviços não foram realizados satisfatoriamente. Quando o correr essa premissa, a melhor solução sempre será a indenização pecuniária, como denominador comum do prejuízo.</w:t>
      </w:r>
    </w:p>
    <w:p>
      <w:pPr>
        <w:pStyle w:val="Normal"/>
        <w:spacing w:lineRule="auto" w:line="360"/>
        <w:ind w:firstLine="3420"/>
        <w:jc w:val="both"/>
        <w:rPr>
          <w:rFonts w:ascii="Arial" w:hAnsi="Arial" w:cs="Arial"/>
          <w:sz w:val="22"/>
          <w:szCs w:val="22"/>
        </w:rPr>
      </w:pPr>
      <w:r>
        <w:rPr>
          <w:rFonts w:cs="Arial" w:ascii="Arial" w:hAnsi="Arial"/>
          <w:sz w:val="22"/>
          <w:szCs w:val="22"/>
        </w:rPr>
        <w:t>Obrigação complementar do fornecedor de serviço é utilizar componentes originais de reposição, adequados e novos, ou que mantenham as especificações técnicas do fabricante, salvo quando houver autorização expressa em contrário do consumidor (art. 21), sob pena de caracterização do crime previsto no artigo 70, da Lei Consumerista.</w:t>
      </w:r>
    </w:p>
    <w:p>
      <w:pPr>
        <w:pStyle w:val="Normal"/>
        <w:spacing w:lineRule="auto" w:line="360"/>
        <w:ind w:firstLine="3420"/>
        <w:jc w:val="both"/>
        <w:rPr>
          <w:rFonts w:ascii="Arial" w:hAnsi="Arial" w:cs="Arial"/>
          <w:sz w:val="22"/>
          <w:szCs w:val="22"/>
        </w:rPr>
      </w:pPr>
      <w:r>
        <w:rPr>
          <w:rFonts w:cs="Arial" w:ascii="Arial" w:hAnsi="Arial"/>
          <w:sz w:val="22"/>
          <w:szCs w:val="22"/>
        </w:rPr>
        <w:t>Não cabe ao fornecedor, porém, alegar em sua defesa o desconhecimento ou ignorância dos vícios de qualidade dos produtos e serviços (art. 23). O que é levado em conta é unicamente o vício intrínseco no produto ou no serviço e seu respectivo responsável. Quem os fornece assume o risco incolumidade e perfeição perante o consumidor, podendo voltar-se regressivamente contra o responsável pelo defeito na coisa. Não é levado em conta o erro do fornecedor nem sua escusabilidade. Lembre-se, no entanto, de que ação de regresso, em sede de direitos do consumidor, deve ser autônoma, porque o art. 88 do Código de Defesa do Consumidor veda a denunciação da lide.</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A obrigação legal de garantia pela adequação do produto e do serviço decorre do ordenamento, independentemente de ser expressa (art. 24).</w:t>
      </w:r>
    </w:p>
    <w:p>
      <w:pPr>
        <w:pStyle w:val="Normal"/>
        <w:spacing w:lineRule="auto" w:line="360"/>
        <w:ind w:firstLine="3420"/>
        <w:jc w:val="both"/>
        <w:rPr>
          <w:rFonts w:ascii="Arial" w:hAnsi="Arial" w:cs="Arial"/>
          <w:sz w:val="22"/>
          <w:szCs w:val="22"/>
        </w:rPr>
      </w:pPr>
      <w:r>
        <w:rPr>
          <w:rFonts w:cs="Arial" w:ascii="Arial" w:hAnsi="Arial"/>
          <w:sz w:val="22"/>
          <w:szCs w:val="22"/>
        </w:rPr>
        <w:t>A cláusula de não indenizar é ineficaz no campo dos direitos do consumidor, bem como qualquer cláusula que exonere ou atenue a obrigação de indenizar prevista no Código de Defesa do Consumidor (art. 25). É discutido, porém, em se tratando de produtos ou serviços de alta complexidade e de elevado valor, se pode ser limitada a responsabilidade – a implantação de maquinaria de complexa tecnologia, ou de sistema de processamento de dados, por exemplo. Nesse caso, propendemos pela afirmativa: muitos desses negócios apenas se tornam viáveis se o adquirente também assumir do risco, daí por que é admitida a limitação da responsabilidade até determinado valor, em cláusula bilateral no contrato, que não tenha sido imposta em contrato de adesão. Na maioria dessas situações, também, não estará presente ou estará atenuada a vulnerabilidade e hipossuficiência do consumidor. Não pode, no entanto, a limitação de responsabilidade ser estabelecida a ponto de nulificar ou tornar ineficiente a proteção ao consumidor.</w:t>
      </w:r>
    </w:p>
    <w:p>
      <w:pPr>
        <w:pStyle w:val="Normal"/>
        <w:spacing w:lineRule="auto" w:line="360"/>
        <w:ind w:firstLine="3420"/>
        <w:jc w:val="both"/>
        <w:rPr>
          <w:rFonts w:ascii="Arial" w:hAnsi="Arial" w:cs="Arial"/>
          <w:i/>
          <w:i/>
          <w:sz w:val="22"/>
          <w:szCs w:val="22"/>
        </w:rPr>
      </w:pPr>
      <w:r>
        <w:rPr>
          <w:rFonts w:cs="Arial" w:ascii="Arial" w:hAnsi="Arial"/>
          <w:i/>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Já nos referimos anteriormente à possibilidade de inversão do ônus da prova pelo juiz. Como vimos, trata-se de poder discricionário do magistrado,que avaliará a verossimilhança das alegações ou a hipossuficiência do autor (art. 6º, VIII). Se, porém, o alegado defeito estiver relacionado com as informações ou mensagens publicitárias, o ônus da prova da veracidade e correção da informação caberá ao patrocinador (art. 38). De qualquer modo, essa inversão do ônus da prova dependerá da expressa determinação do juiz, em momento processual oportuno, matéria que refoge ao âmbito de nosso estudo. Assim, a regra geral continua aplicável à ações de consumo, devendo o autor comprovar o dano e o nexo causal, dispensada a prova de culpa do fornecedor, por se tratar de responsabilidade objetiva.</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8 - PRESCRIÇÃO</w:t>
      </w:r>
    </w:p>
    <w:p>
      <w:pPr>
        <w:pStyle w:val="Normal"/>
        <w:spacing w:lineRule="auto" w:line="360"/>
        <w:ind w:firstLine="3420"/>
        <w:jc w:val="both"/>
        <w:rPr>
          <w:rFonts w:ascii="Arial" w:hAnsi="Arial" w:cs="Arial"/>
          <w:sz w:val="22"/>
          <w:szCs w:val="22"/>
        </w:rPr>
      </w:pPr>
      <w:r>
        <w:rPr>
          <w:rFonts w:cs="Arial" w:ascii="Arial" w:hAnsi="Arial"/>
          <w:sz w:val="22"/>
          <w:szCs w:val="22"/>
        </w:rPr>
        <w:t>Estabelece o Código o prazo de cinco anos para a prescrição da ação tendo por objeto a reparação de danos causados pelo fato do produto ou do serviço, iniciando-se a contagem não a partir da tradição ou da ocorrência do defeito, mas do conhecimento que dele teve o consumidor e de sua autoria (art. 27), pois so com a ciência do defeito e do seu causador é que o interessado poderá valer-se da via judicial. Não teria sentido punir o insciente.</w:t>
      </w:r>
    </w:p>
    <w:p>
      <w:pPr>
        <w:pStyle w:val="Normal"/>
        <w:spacing w:lineRule="auto" w:line="360"/>
        <w:ind w:firstLine="3420"/>
        <w:jc w:val="both"/>
        <w:rPr>
          <w:rFonts w:ascii="Arial" w:hAnsi="Arial" w:cs="Arial"/>
          <w:sz w:val="22"/>
          <w:szCs w:val="22"/>
        </w:rPr>
      </w:pPr>
      <w:r>
        <w:rPr>
          <w:rFonts w:cs="Arial" w:ascii="Arial" w:hAnsi="Arial"/>
          <w:sz w:val="22"/>
          <w:szCs w:val="22"/>
        </w:rPr>
      </w:r>
    </w:p>
    <w:p>
      <w:pPr>
        <w:pStyle w:val="Normal"/>
        <w:spacing w:lineRule="auto" w:line="360"/>
        <w:ind w:firstLine="3420"/>
        <w:jc w:val="both"/>
        <w:rPr>
          <w:rFonts w:ascii="Arial" w:hAnsi="Arial" w:cs="Arial"/>
          <w:sz w:val="22"/>
          <w:szCs w:val="22"/>
        </w:rPr>
      </w:pPr>
      <w:r>
        <w:rPr>
          <w:rFonts w:cs="Arial" w:ascii="Arial" w:hAnsi="Arial"/>
          <w:sz w:val="22"/>
          <w:szCs w:val="22"/>
        </w:rPr>
        <w:t>A prescrição está sujeita às causas suspensivas e interruptivas (CC de 1916, arts. 168 a 171 e 172 a 176, e novo CC, arts. 197 a 204).</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3"/>
        <w:ind w:left="0" w:hanging="0"/>
        <w:rPr/>
      </w:pPr>
      <w:r>
        <w:rPr>
          <w:rFonts w:cs="Arial" w:ascii="Arial" w:hAnsi="Arial"/>
          <w:b/>
          <w:sz w:val="22"/>
          <w:szCs w:val="22"/>
        </w:rPr>
        <w:t>29 - BIBLIOGRAF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ALMEIDA, João Batista de</w:t>
      </w:r>
      <w:r>
        <w:rPr>
          <w:rFonts w:cs="Arial" w:ascii="Arial" w:hAnsi="Arial"/>
          <w:bCs/>
          <w:sz w:val="22"/>
          <w:szCs w:val="22"/>
        </w:rPr>
        <w:t xml:space="preserve"> – A proteção Jurídica do Consumidor, Editora Saraiva, 2003;</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rPr>
        <w:t>LÔBO, Paulo Luiz Netto</w:t>
      </w:r>
      <w:r>
        <w:rPr>
          <w:rFonts w:cs="Arial" w:ascii="Arial" w:hAnsi="Arial"/>
          <w:bCs/>
          <w:sz w:val="22"/>
          <w:szCs w:val="22"/>
        </w:rPr>
        <w:t xml:space="preserve"> – Responsabilidade por Vício do Produto ou do Serviço, Editora Brasília Jurídica, 1996;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VENOSA Sílvio de Salvo</w:t>
      </w:r>
      <w:r>
        <w:rPr>
          <w:rFonts w:cs="Arial" w:ascii="Arial" w:hAnsi="Arial"/>
          <w:bCs/>
          <w:sz w:val="22"/>
          <w:szCs w:val="22"/>
        </w:rPr>
        <w:t xml:space="preserve"> – Responsabilidade Civil, Editora Atlas, 2004;</w:t>
      </w:r>
    </w:p>
    <w:p>
      <w:pPr>
        <w:pStyle w:val="Normal"/>
        <w:jc w:val="both"/>
        <w:rPr>
          <w:rFonts w:ascii="Verdana" w:hAnsi="Verdana" w:cs="Arial"/>
          <w:bCs/>
          <w:sz w:val="22"/>
          <w:szCs w:val="22"/>
        </w:rPr>
      </w:pPr>
      <w:r>
        <w:rPr>
          <w:rFonts w:cs="Arial" w:ascii="Verdana" w:hAnsi="Verdana"/>
          <w:bCs/>
          <w:sz w:val="22"/>
          <w:szCs w:val="22"/>
        </w:rPr>
      </w:r>
    </w:p>
    <w:p>
      <w:pPr>
        <w:pStyle w:val="Normal"/>
        <w:spacing w:lineRule="auto" w:line="360"/>
        <w:ind w:firstLine="3540"/>
        <w:jc w:val="both"/>
        <w:rPr>
          <w:rFonts w:ascii="Verdana" w:hAnsi="Verdana" w:cs="Verdana"/>
          <w:bCs/>
          <w:sz w:val="22"/>
          <w:szCs w:val="22"/>
        </w:rPr>
      </w:pPr>
      <w:r>
        <w:rPr>
          <w:rFonts w:cs="Verdana" w:ascii="Verdana" w:hAnsi="Verdana"/>
          <w:bCs/>
          <w:sz w:val="22"/>
          <w:szCs w:val="22"/>
        </w:rPr>
      </w:r>
    </w:p>
    <w:sectPr>
      <w:footerReference w:type="default" r:id="rId2"/>
      <w:type w:val="nextPage"/>
      <w:pgSz w:w="11906" w:h="16838"/>
      <w:pgMar w:left="1701" w:right="1701" w:gutter="0" w:header="0" w:top="102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ind w:left="4275" w:hanging="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jc w:val="both"/>
    </w:pPr>
    <w:rPr>
      <w:rFonts w:ascii="Arial" w:hAnsi="Arial" w:cs="Arial"/>
      <w:b/>
    </w:rPr>
  </w:style>
  <w:style w:type="paragraph" w:styleId="Recuodecorpodetexto2">
    <w:name w:val="Recuo de corpo de texto 2"/>
    <w:basedOn w:val="Normal"/>
    <w:qFormat/>
    <w:pPr>
      <w:spacing w:lineRule="auto" w:line="480" w:before="0" w:after="120"/>
      <w:ind w:left="283" w:hanging="0"/>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4:12:00Z</dcterms:created>
  <dc:creator>Luciana</dc:creator>
  <dc:description/>
  <dc:language>en-US</dc:language>
  <cp:lastModifiedBy>Luciana</cp:lastModifiedBy>
  <dcterms:modified xsi:type="dcterms:W3CDTF">2005-09-24T14:41:00Z</dcterms:modified>
  <cp:revision>41</cp:revision>
  <dc:subject/>
  <dc:title>RESPONSABILIDADE CIVIL NO CÓDIGO DE DEFESA DO CONSUMIDOR</dc:title>
</cp:coreProperties>
</file>